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71220</wp:posOffset>
                </wp:positionH>
                <wp:positionV relativeFrom="paragraph">
                  <wp:posOffset>106680</wp:posOffset>
                </wp:positionV>
                <wp:extent cx="4257675" cy="1104900"/>
                <wp:effectExtent l="12700" t="12065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68.6pt;margin-top:8.4pt;width:335.2pt;height:86.95pt;mso-wrap-style:square;v-text-anchor:top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1.3pt;margin-top:290.1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286510</wp:posOffset>
                </wp:positionH>
                <wp:positionV relativeFrom="paragraph">
                  <wp:posOffset>168910</wp:posOffset>
                </wp:positionV>
                <wp:extent cx="3171825" cy="990600"/>
                <wp:effectExtent l="5715" t="5080" r="58420" b="262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firstLine="68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EG"/>
                              </w:rPr>
                              <w:t>الشريط الخام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01.3pt;margin-top:13.3pt;width:249.7pt;height:77.95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firstLine="68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EG"/>
                        </w:rPr>
                        <w:t>الشريط الخامس عش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>بسم الله والحمد لله والصلاة والسلام على رسول الله صلى الله عليه وسلم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 xml:space="preserve">رحم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-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 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لهم ا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ئ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 الصحيح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ري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سول الله صلى الله عليه وسلم 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ق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دك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م اغفر 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م ارحم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ئت ليعزم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ة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 الرغبة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تعاظ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ي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عطا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 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ا الحديث فيه نه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قترن بع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نهي ففي صدر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ق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كم اللهم اغفر 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شئت اللهم ارحم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ئ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ى عن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ما فيه من ما يدل على الاستغ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ستغناء العب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ق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محتاج عن رحمة الله ومغف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الاستغناء يحتمل معنيي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ستغناء يحصل من المتكبرين الذين لا يقدرون الله حق 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ذين ير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م ليسوا في حاج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مغفرة الله ورح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كف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بر لا يصدر من المسلمين العارفي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صدر من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ق الذين يجهل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كام الشرع وفي مقدمتها يجهلون حق الله 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المعتقد الفاسد ي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 التوحيد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تبر مناسبة بين هذا الباب وبين كتاب التوحيد وبعض الناس يجري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سنتهم وهو غير 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قصد الاستغناء ع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كنه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فكر في المعنى فيجري مثل هذه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فاظ على لس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قدح في توحيده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ا 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اللفظ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فاظ التي ينقص بها التوحيد ينافي كماله ولا ت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ذا جاء النهي 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فتق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ه وتذل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ح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خالقه ومولا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لا يستغني عنه طرفة 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لا يجوز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م اغفر 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شئت اللهم ارحم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ئ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ا النه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ففي 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يعزم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طلب من ربه حاجة تتعلق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 دي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دنياه ف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عزم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ة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ح في ال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ج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طلب المغفرة والرحمة 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م اغفر لي وارحم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غفور الرحي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توسل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ماء التي تناسب الطلب وهك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طلب الرزق م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حلال وطلب الحياة الطيبة المباركة يعزم في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ة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 طلب مشرو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مستح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م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طلب من الله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ريد من حاجة ويعزم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ة ولا يستفتي ف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اء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ذا في ما يتعلق بمخاطبة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خاطبة العبد لرب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د استدل العلماء ما جاء من ذكر الاستثناء ويراد منه التبرك ف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يريد معنى الاست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ريد التبرك بكلم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اء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من يرى جواز ذلك ولا حرج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استثناء 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صد التبرك بمشيئة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راه في قو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َتَدْخُلُنَّ الْمَسْجِدَ الْحَرَامَ إِنْ شَاءَ اللَّهُ آمِنِينَ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A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AE"/>
        </w:rPr>
        <w:t>الفتح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val="fr-FR" w:bidi="ar-AE"/>
        </w:rPr>
        <w:t>28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A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A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حى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ه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م سيدخلون المسجد الحرام فقيد ذلك بالمشيئة وليس هو قيد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ما هو تبرك بالمشيئة بما قصه الله عن يوسف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يه السلا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 قال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ي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دْخُلُوا مِصْرَ إِنْ شَاءَ اللَّهُ آمِنِينَ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وسف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99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لابد من العزم والعلة في قوله عليه 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ره 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طلب من ربك في كل وقت وحين ما يجوز 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ط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زائ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ل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هما طلب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من لي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نهار وفي أي وقت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ات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 طلب من الم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لا يعجز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يكره سؤال ال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غضب على من لم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ورد 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يغضب على من لم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ذلك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هو الغني وفي الحديث القدس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ا عباد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ك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رك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كم وجنكم قاموا في صعيد واحد 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ني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طيت كل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ته ما نقص ذلك مما عندي شي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ك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مخ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خل البحر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حب من عباد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ه حاجاتهم الدينية والدنيوية وبالدرج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لى الحاجات الدينية التي تقرب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ه زل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سؤال الله محبته ومحبة رسوله عليه الصلاة والسلام ومحبة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ب الل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أح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سوله عليه الصلاة 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لك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ك وحب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بك وحب كل عمل يد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يقرب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 محبوب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الله الجنة ويستعيذ به من النار و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 الحياة الطيبة المبا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سؤال هذا 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دعاء 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واء دعاء العباد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دعاء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ة كله 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م هو الذ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كررت عليه السؤال يغضب وي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كررت عليه السؤال في كل لحظة طيلة حياتك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غضب ولم يردك خ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في الحديث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ر يستحي من عبد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يه يد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ردهما ص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يس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 من عبد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رف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يه يد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ردهما ص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ائب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ملئهما من الخير و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عجِ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ه طلبه 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 الد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صرف عنه من السوء ما سينز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له هو الذي يعلمه وهو لا يعلم والعبد لا يعلم وصرف الله عنه بذلك الدعاء س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ينزل به وكلاهما م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الله نزوله و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نزول السوء والشر ودفعه المقدران من عند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دخر له دعوت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يوم القيامة فيثقل بها موازينه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بها سيئاته وكل ذلك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دعاء دعاء المؤ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َلِمَ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ن موان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ابة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ثابت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يع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يصرف به عنه من السوء ما سينز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ره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وم القيامة في الوقت الذي يكون هو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س الحاج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حسنة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ل الميز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سيئات يكفره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ذلك 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هو لا يضيع الدع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الله به في 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َقَالَ رَبُّكُمُ ادْعُونِي أَسْتَجِبْ لَكُمْ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} [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غاف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60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بالدعاء ووعد الاستج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لا يجوز التقصير في الدعاء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ماش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على فراشك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في المسجد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في الشارع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في قضاء حاج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 تزاول ال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م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ر عليها الاشتغال ب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ه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ثرت من الدعاء فما عند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والعطاء م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حذر من موان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ابة وهي الدعاء بقطيعة الرحم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دع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طع 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إن وصل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عليه كذا وك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يدعو ب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ثم على نفس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على ذريت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وانه المؤمنين من موان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يستع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قول دعوت ودعوت ف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تجب 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م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ى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وما يد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صرف بدعائه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ع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ادخره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يوم القيا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لم يرى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لاب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حرص الداعي على ا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اء شروط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ابة وموان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داعي 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و واثق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سيجيبه واحد من الثلاثة الذي مر ذكرها وموان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كذلك الثلاث التي هي الدعاء بقطيعة الرح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ب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ستعج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سم الله والحمد لله والصلاة والسلام على رسول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يقل عبد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تي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 الصحيح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ري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سول الله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ق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حد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طعم رب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ضِّ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يقل سيدي ومولاي ولا يقل عبد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أم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يقل فتا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فتاتي وغلام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مناسبة بين هذا الباب وبين كتاب التوحيد ه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سوء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ب مع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نافي كما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سوء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ب يختلف من حيث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ءة فقد تكو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ءة كبيرة كالشرك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ب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بر فت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 تكو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ءة بدون ذلك فتنافي كما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في هذه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فاظ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بد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ت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اء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ب مع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ذي يج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فرد بالتعظيم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زه عن مشاركة غيره له في العبو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نهي هنا يقتضي ال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جوز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بد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ما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شاركة للربوبية لله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له وحده لا شريك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في ربوبيته ولا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هيته 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مائه ولا في صف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ما نهى النبي صلى الله عليه وسلم عن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ين اللفظ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ح البديل 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ق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طعم ر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وضِّ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بك وليقل سيدي ومولا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عم لفظ الرب بالنسبة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ضافت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مخلوق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ب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ا الذي ينصب بالنهي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بالنسب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ضاف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غير 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لجماد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ث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دار و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قل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ب 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رب الم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نحوهما مما 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ر للمشاركة فيه جاز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كن رب فلان بشخصه هذا هو محل الكراه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ل شيء فيه الكرا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بدي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يدي ومولا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حرج في ذلك فللبشر سيادة تناس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قال العبد سيد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قال 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راد الناس لوالد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نده يا سي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حرج عليه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م يخش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مخاط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ا لم يخش الغلو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فلفظة سيدي وللبشر سيادة تناسبهم ليست كسيادة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ه الكمال في ذات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مائه وصفات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ع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ذلك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لا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جد عند العلماء علماء الحديث المولى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مولى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فل يعني عبارة متداولة بين الناس ليس فيها مشاركة في الربوبية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ذلك غلامي وفتاي وفتاتي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فاظ المب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ول السيد 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رقيق هذا فتاي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ثى فتاتي والغلام غلامي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رج في ذلك وه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فاظ بديل مما نهى عنه النبي عليه الصلاة والسلام 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ن النهي بالتحر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كان النهي بالكراهة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ندكم شيء؟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خ عندما قال يوسف عليه السلا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ذكرني عند رب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عم هذا ما استد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ه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للكراهة وليس للتحريم ويوسف عليه الصلاة والسلام 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تطرق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ه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غ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شيخ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سن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ك لفظ الربوبية ما يكون مستساغ في غير المكلف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قول النبي صلى الله عليه وسلم للصحابي الذي نشب عن ضال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ل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 ولها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معها 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تى يجدها ربه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حيح هذه ما كا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جماد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بهيم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عام الغير مكلفين لا محظور فيه يقول رب الدار ورب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ل رب المال ونحوها لا حرج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سم الله والحمد لله والصلاة والسلام على رسول الله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 م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با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ن ابن 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ي الله عنهم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م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أعط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ن استعاذ بالله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وه ومن دعاكم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وه ومن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كافئ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لم تجدوا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كافئ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دعوا له حت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افأتمو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داوود والنسائي بسند صحيح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ا الباب والباب الذي قبله مناسبتهما لكتاب التوحيد ه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تعظيم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ن تمام التوحيد وكماله والعكس بال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دم التعظيم لله والمب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نافي كما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السائل و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ادة المست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ا جاء ذكره في الحديث فيها تعظيم لله وتقدير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بذلك يتم توحيد العبد وينقص بقدر ما 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في ذلك بقدر ما قصر بدو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غ ل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الحديث تضمن بيان خمس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ور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السائل وتلبية طلبه وهذا موضع اختلاف بين العلم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ل م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ك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وجب علي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عط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نقص من توحي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لابد من التفصيل في ال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ومن العلماء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جوب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أ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ت قادر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ط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ب علي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عطيه 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لله الذي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ك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ك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عطيني كذا وكذ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كان في المقدور ولم يشق عليك فتعظ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عطي م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ن العلماء من يرى الاستحباب لما يترتب على قضاء حاجة المسلم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ر و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 في عون العبد ما كان العبد في ع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ي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هم من ينظ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سائل بالله هل سؤاله لشخص معين وطلبه معين كذا وك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الناس 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من وجده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من رده 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لا حرج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 يكون السائل بالله بيع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من الم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لحاجة وهو يكذب في طلبه فهذا لا يجاب ولا يع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ذي غرضه الابتزاز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ال الناس ولو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بالله تقدير الله في قلب 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ذي يكذب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طى شيء وربما يستعين به على 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مقصو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م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ك بالله حاج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قادر على قضائها بدون مشقة لا في مال ولا في ج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ذلها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ى من رده وهكذا 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د يستعيذ مسلم من ش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وذ بالله من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من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إن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 ا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اذ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هو م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ب علي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ا المس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تعيذه بمعنى تتركه وتسالمه فلا تعتدي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ذ شيء من ما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عتداء على جس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 ثب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نبي صلى الله عليه وسلم تزو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قيل ل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دخل عليك فقول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الله من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قالت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 عذت ب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اذ الحق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لك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تركها وما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 استعاذكم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أعيذ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من دعاكم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و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بع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علم في الدعوة التي يجب ويلزم من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لبي وبين 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ا دعوة العرس وليمة الع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نبي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ن 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ب فقد عص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 القاسم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منهم من عم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تعم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من دعا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وه المسلم سواء لتناول الطع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لغير ذلك من 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ب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جي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كون له عذر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ن له عذر اعت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حرج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منعه ما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ه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ل في الدعو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ابة الداع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منع مانع وحصل عذر للمدعو فلا حرج عليه في التخ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يحرص المسلم على الدعوة لتناول طع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يمة لما في ذلك من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يد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ذ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لحق من اعتذر من غير عذ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من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كم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كافئو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ذلك من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كم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كافئ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المنافع والمصالح بين المسلم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روف ولا يستغني بعضهم عن 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ختلاف طبقاتهم هذا غني وذاك فقير وذاك صحيح وذاك مريض ونحو ذلك فيحتاج بعض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عض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كافئو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خد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 شيء من المعروف عندئ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بت مكافئته على من يستطي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كافئه من جنس ما قدم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دم له 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فئه بمال سواء قلي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ثي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خدمة كافئه 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م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كما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هو يكافئه على المعروف 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تى لا يبق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ضل على الثاني بل يكافئه فلا يكون في قلبه تذل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با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مكافئة ليكون قلبه ذلي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ه 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شرك معه ف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 لا يجد من ص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روف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يكافئه 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أرش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بي صلى الله عليه وس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ا يقدر عليه كل م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رك لسانه وقلبه ي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و 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صنع 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لم تجد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تكافئه من جنس معروف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ه بالمغفرة والرحمة وصالح العمل والحياة الطيبة المباركة والبركة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ولد والم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الأد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تي يحب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ي مشروعة وتصلح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يصلح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سببها في دينه ودني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م تق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جزاك الله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لكفى و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قول ذلك م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جزاك الله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و يس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ظهر الغيب ودع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خ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ظهر 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ست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ورد 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خ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 ظهر الغي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 الم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 بمث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دعاء الملك مست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ع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ذي يدع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خ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 ظهر الغي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قري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لصاح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للمؤمنين والمؤمنات من عرف منهم ومن لا يعرف بظهر الغيب حاز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ور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حصي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ما جاء في الحديث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من 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مؤمنين والمؤمنات فله لكل مؤمن ومؤمنة 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ياء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ت تدعو في جملة واحدة اللهم اغفر لي وللمؤمنين والمؤمنات تناولت كل مؤمن ومؤمنة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ياء 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ات وكتب الله لك بعدد المؤمنين والمؤمنات حس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ل فرد بحسنة 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غنائ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ذه 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ة التي يج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شكرو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ليها لا تستطي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تحصي المؤمنين والمؤمنات ولكن الله يكتب لك لكل مؤمن ومؤمنة استغفرت له و دعوت له حسنة وهي في جملة قصيرة وهذا من فضل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ى 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والمؤمنات من هذه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44"/>
          <w:szCs w:val="44"/>
          <w:lang w:val="fr-FR" w:bidi="ar-DZ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 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بوج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الجن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ن جابر 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بوج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الجن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وا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و داوود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من المسائل الخلافية بين العلماء هل يجوز 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بوجه الله 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ور الدنيو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لا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 بوج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اء الغا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تي هي رضاه و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ذي ينبغ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تص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ان في سؤال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اء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ية الدنيوية على السؤال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حتا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المسائل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ة كسؤال الجنة ورض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لا حر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بوجه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د ثبت عن النبي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وذ بنور وجهك الذ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رقت له الظلما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سم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حمد 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صلاة والسلام على رسول الله 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-: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جاء في اللغ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َوْ كَانَ لَنَا مِنَ الْأَمْرِ شَيْءٌ مَا قُتِلْنَا هَاهُنَ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ل عمر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154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َّذِينَ قَالُوا لِإِخْوَانِهِمْ وَقَعَدُوا لَوْ أَطَاعُونَا مَا قُتِلُو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ل عمر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168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 الصحيح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ري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سول الله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حرص على ما ينفعك واستعن بالله ولا تعجز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صا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يء فلا تقل ل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علت كذا لكان كذا وكذا ولكن قل قدر الله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اء فعل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لو تفتح عمل الشيط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مناسبة من هذا 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تاب التوحيد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ان بالقضاء والقدر من صفات الموحدين وهو رك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كا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ه التي تفي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حسُّ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لى الم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دليل على ضعف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ن وضعف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ينافي كما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وجب تركها ووجب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بالقضاء 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كل شيء بقضاء الله و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قو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ِنَّا كُلَّ شَيْءٍ خَلَقْنَاهُ بِقَدَرٍ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قم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49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ج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بالقد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كلما كان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ور من قلي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كثير حتى الشوكة يشاكها 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ي بقضاء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 وقدره ولفظ لدغة البرغوث وما ك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بر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ل ما جرى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داث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في عالم السماء وعال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 فهو بق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ر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كون مما لا دخل 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ان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لمصائب على اختلا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وا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وجب التسليم لذلك كالموت والمرض والفقر والخوف وغيرها مما يبتلى به الخلق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جدب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هذه يجب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ان بها والتسل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ضاء الله وقدره مع بذ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في علاج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بذ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للسعي في كسب الرزق وبذ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باب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ستت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غير ذلك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التي هي في وسع 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تي يجب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فعلها 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ه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ما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ر فسوف يكون لا يمنعه مان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وما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......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نقطع الصوت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ذي هو على كل شيء قدير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كان الله قد قدر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فلا يستطي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دفعه من في السماوات ومن ف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 و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ة لو اجتمعوا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نفعوك لا ينفعون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بشيء قد كتبه الله 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جتمعوا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ضر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ضرو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في شيء قد كتب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فعت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لام وجفت الصحف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ان بال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 و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بير يج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ر العبد به نفسه د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و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يدك فتذك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بقضاء و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ن ك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ل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بد من بذ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كا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ما كسب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دي 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عل المعاصي كالقتل والزنا والسرقة وترك الواجبات والفرائض وما شاكل ذلك الغيبة والنمي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اء كلها 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كن هذه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فيها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يجوز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حتج بالقدر ليمارس المعاصي والذنوب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قد كتب عليه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 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الذي كتب عليه ذلك هو الذ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متث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ويجتنب المحظو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ره على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ره على فعل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وترك ال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بجانب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ره على ال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ره على فعل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وترك المحظو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انه على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امتث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انه الله على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المعصية فالله لا يعين 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ن ي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ين 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بين نفسه وال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رف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امره وارتكب محارمه خلى بينه وبين الشيطان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العياذ بال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ن وكله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نفسه ضل عن سواء السبيل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 بعد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ن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محرمات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كانت بقضاء الله وقدره الكفر والفسوق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ميع العصيان بقضاء الله وقدره وقد قد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 اللوح المحفوظ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ب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ُمر المكل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عال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 والج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متثلو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امر الله ويجتنبوا محار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ا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هم ذلك افعلوا كذا واتركوا 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جعله داخ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 وسعهم وفي مقدو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فعلوا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ات ويتركوا المحظورات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زل الكتب في ذلك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سل الرسل لبيان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ما بقيت حجة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د من المكلفين يتركوا الطاعات ويرتكبوا المعاصي ويحتج ب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يحتج بالقد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وقع في معصية ما ثم ت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عد ذلك وقال قدر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لوم عليه وما في قصة احتجا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م وموسى فلما ك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دم تاب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ل الشجرة وتاب الله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ال لموسى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قد كتب علي هذا الذنب في كذا وكذا قبل كذا 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أقره ال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نبي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وس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,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منه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ذ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احتجاج بالقدر على فعل المعصية بعد التوبة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اب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له واستقامة الحال لا حرج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ول قدر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ن يبا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توبة والاستغفار و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عد بالتوبة والاستغفار لمن ت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يه واستغفره وعد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تو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ه ويغفر 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جوز 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وقع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قول ل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ي فعلت كذا كان كذا وكذا وكلما فعل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وند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ما فعل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قال ل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ي صنعت كذا وكذا ما حصل ك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حصل لي ك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ي التي تفتح عمل الشيطان وتضعف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في ال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تبعث على سوء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كون قائلها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قد نسي القد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قضاء محت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ب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كون كل شيء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ت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واء صال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غير صالح سواء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تقدم ولا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وجب على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تمك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مرن نفسه على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بالقضاء والقد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ما من حدث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اث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يقع ف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في السم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وقد جرى به القلم في اللوح المحفو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قال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وله الحق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َكُلَّ شَيْءٍ أَحْصَيْنَاهُ فِي إِمَامٍ مُبِينٍ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س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12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و اللوح المحفوظ وحديث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ل ما خلق الله القلم وقال له اكتب قال وما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 اكتب مقادير كل شيء فجرى القلم في تلك الساعة بما هو كائ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قيام ال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ختل منه شيء ولا يتقدم ولا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ر حت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ور قد قدره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ا لا ت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رفعها الله قب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تقع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قد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دعاء 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البلاء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در فقد يرفع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بلاء بالدعاء قبل نزوله فهو 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رن العبد المسلم نفسه على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ان بقضاء الله وقدره حتى لا يدع يدخل عليه خلل يضع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ه ويوجب له الاعتراض على القدر في بعض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ق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الش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سوء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مرن نفسه حتى يعرف هذا المقام معرف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ام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لما نهى النبي صلى الله عليه وسلم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 التي معناها ال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على ما فات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فرط ف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شاك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لك في ما مضى من ال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بالاستعانة بالله –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ى فع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باب النافعة والاستعانة به على ترك ما ي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 الدين و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ن العجز والكسل وسوء الظن و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 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ل ذلك لا يجوز بل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ستعين بالله ولا يعجز عن ذلك ثم ينتج عن العجز ينتج عنه قوله ل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ي فعلت كذا لكان 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و ي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قدر قد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ب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كون في و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لا معنى ولا موقع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و في شي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 جرى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قدر وقد حصل 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يبعث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ضعف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لو في المستقبل لا حرج من استعمالها لقو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و استقبلت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ي ما استدبرت وما سقت الهدي ولجعلت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مر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هذا في المستقبل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ق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و حصل لي في المستقبل كذا وكذ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علن كذا وكذا وهو صادق لا كما قال المنافقون الذ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خبره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َئِنْ آتَانَا مِنْ فَضْلِهِ لَنَصَّدَّقَنَّ وَلَنَكُونَنَّ مِنَ الصَّالِحِينَ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هو غير 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؛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َلَمَّا آتَاهُمْ مِنْ فَضْلِهِ بَخِلُوا بِهِ وَتَوَلَّوْا وَهُمْ مُعْرِضُونَ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76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َأَعْقَبَهُمْ نِفَاقًا فِي قُلُوبِهِمْ إِلَى يَوْمِ يَلْقَوْنَهُ بِمَا أَخْلَفُوا اللَّهَ مَا وَعَدُوهُ وَبِمَا كَانُوا يَكْذِبُونَ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DZ"/>
        </w:rPr>
        <w:t>75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-</w:t>
      </w:r>
      <w:r>
        <w:rPr>
          <w:rFonts w:cs="Traditional Arabic" w:ascii="Traditional Arabic" w:hAnsi="Traditional Arabic"/>
          <w:sz w:val="36"/>
          <w:szCs w:val="36"/>
          <w:lang w:bidi="ar-DZ"/>
        </w:rPr>
        <w:t>76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]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كان العبد هو صادق من قلبه ولسا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لى كذا وكذ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علن كذا من الخير 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رج عليه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هذ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معن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شرط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حصل كذا فعلت ك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قال وهو صادق وجازم لا حرج عليه طالما هو في المستقبل لا في الم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في الماضي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ما قال النبي صلى الله عليه وسلم تفتح عمل الشيطان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سئ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ئل يقو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سؤال يقول حديث النبي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و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ا لكان في الدرك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ف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ند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أ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عباس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ي الله عن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قوله لقد ك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 طالب يحامي عنك ويدفع عنك فهل نفعته 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 نفعته بشيء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ا خاص بالرسول عليه الصلاة وال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يل 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س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 يست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ل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 ما مض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ذا سؤال يا شيخ يقول ما قولكم في قوله ولا يرد القض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الدعاء هل الدعاء يرد القضاء 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دعاء من القضاء والقدر والبلاء قضاء و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كل شيء بقضاء وقدر فقد يقدر الله شيء ث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ا الشيء لا يقع بسبب الدعاء الذي 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ه فيؤ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ا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بلاء ورفع البلاء كلاهما من 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بالقدر سهل لكن لابد من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ل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 وتم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فس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تذك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د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تى لا يكن هناك شيء من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على شيء ف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على شيء 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ذهب النفس عليه حسرات وهو يؤم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بقضاء و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نعم ي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وقع في المعاصي 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قضاء وقدر لك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ف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ان خج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له و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تسبب في هلاك 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بادر د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التوبة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با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التوبة تحول من ح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ا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بل الس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حس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تاب توبة صا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 الله سيئاته حسنات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قر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FF0000"/>
          <w:sz w:val="40"/>
          <w:szCs w:val="40"/>
          <w:lang w:val="fr-FR" w:bidi="ar-DZ"/>
        </w:rPr>
      </w:pPr>
      <w:r>
        <w:rPr>
          <w:rFonts w:cs="Traditional Arabic" w:ascii="Traditional Arabic" w:hAnsi="Traditional Arabic"/>
          <w:b/>
          <w:bCs/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سم الله والحمد لله والصلاة والسلام على رسول الله 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نهي عن سب الريح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ُ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ن كعب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ي الله عن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تسبوا الري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ا تكرهون فقولوا الل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أ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ه ال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خير ما فيها وخير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نعوذ بك من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ي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شر ما فيها وشر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ححه الترمذي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هنا نذكر الري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ردت بلفظ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تأن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فظ التذك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اح وال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غال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اح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ما جاء ذكرها في ال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لو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، لواقح السحاب فينتج المط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وردت في التذك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ي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غال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صف ل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ره قد يكون فيه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>بِرِيحٍ صَرْصَرٍ عَاتِيَةٍ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 xml:space="preserve">} [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>الحاقة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bidi="ar-DZ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  <w:lang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صفت الريح بالطيب فهي بمنزلة الرياح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َجَرَيْنَ بِهِمْ بِرِيحٍ طَيِّبَةٍ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ونس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هي مستعملة في الخير هنا 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َأَمَّا عَادٌ فَأُهْلِكُوا بِرِيحٍ صَرْصَرٍ عَاتِيَةٍ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ستعملت في ما يكره الناس في الشر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على 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واء ذكرت بلفظ الريا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فظ الري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جاءت بما يحب النا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ما يكر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لا يجوز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نس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ح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نس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أ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ي بالخي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ا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ره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ي تج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تج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يث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ت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ك ترى الريا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ح تتجه ش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تتجه ج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تتجه ش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تتجه غ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لي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له بيد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هو الذي يصرف الرياح ي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يس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ى أي جه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و الذي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 السحاب كذلك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جوز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ريح ما يكره لا يجوز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سب ال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سبه للريح يعتب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ذ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و مص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كلام في النهي عن سبها كالكلام في النهي عن سب الد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قال النبي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ت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ا الد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هو الدهر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ع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هو الذي يتصرف في الدهر وهو الذي يتصرف في ال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يث ش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اس ري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وكان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واق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لخير تبعها الغيث واستبشروا 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وا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مدوا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م يعلقوا قلوبهم بالري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علقوا قلوبهم بمن يصرف الرياح سو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ها ما يحب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ها ما يكر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علقون قلوبهم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ذي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 الرياح ويصرف غيرها من مخلوق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ان النبي صلى الله عليه وس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سحب المتراك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غيو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اح تغير حاله وكان يدخل و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ينما النا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آخ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ستبشر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ؤم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ورائها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ل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مؤمنين عائشة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ضي الله عنه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هو ينظ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سماء ويدخل ويخرج مشغ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ت 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ت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لي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د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طِ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ج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ُدَم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نُه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يخاف النبي صلى الله عليه وس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كون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اس من رب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زك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ا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أك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ا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ناس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كنه يقدر الله حق قدره ويخافه وير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ما ينبغي للمؤ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كون خائ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راج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رب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ذا لا يجوز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ا يكره من الري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سب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يقول هذا ش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ذت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لع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شتم فيقع في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المناسبة بين هذا الباب وبين كتاب التوح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اهرة؛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سب الريح وهو ي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ذ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يعلم الح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مت عليه الح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هو جاء ب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ثم ي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كان جرى على لسانه هذا النحو الذي ف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ذ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كنه لا ير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س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مص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ما نهى عن 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ش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ا ينفع وفيه السل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أ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ا تكرهون فقولو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ل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ك من خير هذه الريح وخير ما فيها و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رت به ونعوذ بك من شر هذه الريح وشر ما فيها وشر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ت 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ذه 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كار المقيدة عند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ة الريح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ب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يا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د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ك من خير هذه الريح وخير ما فيها وخير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ت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نعوذ بك من شرها وشر ما فيها وشر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ت 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هذا هو السبب الذي ينبغ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ي به المسلم ولا يسب الريح ولا يتسخط ولينظر 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راه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سلها وهو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قدر الله حق 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هذا من كمال التوحيد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زلق لسانه بما لا يجوز له من سب وشتم وتسخط ف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ت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ا بما ي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 توح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ينافي كمال توحيده وكلاهما سواء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قول ما حكم استخدام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الماضي في فعل الخير 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 حضرت الدرس لاستف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؟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النسبة للماضي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تستعمل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ما مضى وفات هو بقدر بقضاء و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ا جاء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ـ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نا فهو اعتراض على القدر وعكس 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شيء الذي قدره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م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خر لا يم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و هنا التي ينتج عنها ال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 والاعتراض على القدر ولا تفيد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تعيد الوقت الذي 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عليه ولكن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ندم على ما فات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عوضه في المستقبل حتى لا يدع فيه 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لو تفتح عمل الشيطا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ما جازت في المستقبل لفعل الخير مع الصدق والع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في ما مضى 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و كان 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ه ن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 من قل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يجب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ؤمن بالقد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شيء قد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غ منه لا يم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كن يعزم في المستقبل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اح حاله ت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مست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الندم توبة ولا فيه اعتراض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سم الله والحمد لله  والصلاة والسلام على رسول الله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اب 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ظُنُّونَ بِاللَّهِ غَيْرَ الْحَقِّ ظَنَّ الْجَاهِلِيَّةِ يَقُولُونَ هَلْ لَنَا مِنَ الْأَمْرِ مِنْ شَيْءٍ قُلْ إِنَّ الْأَمْرَ كُلَّهُ لِلَّهِ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ظَّانِّينَ بِاللَّهِ ظَنَّ السَّوْءِ عَلَيْهِمْ دَائِرَةُ السَّوْءِ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قال ابن القيم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هذا الظ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بحانه لا ينصر رسول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في ظن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صا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م يكن بقدر الله وحك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فس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حك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ق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ت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سوله صلى الله عليه وسل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ظهره على الدين كله وهذا هو ظن السوء الذي ظنه المنافقون والمشركون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رة ال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ان هذا ظن ال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ظنوا غير ما يليق به سبحانه وما يليق بحكمته وحمده ووعده الصادق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المناسبة بين هذا الباب وبين كتاب التوح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حسن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حسن الظن بالله  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ذل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سن المؤمن الظن بر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ابته ضراء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ابته سراء لا يسيء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ابه مر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 فق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خوف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يحسن الظن 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هو المتصرف بعباده بما يشاء وير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ير يص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شر يوقعهم فيه فهو ال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المؤمن 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يرضى بقضاء الله وقدره ولا ي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لو سخ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ء الظن ب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[...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 سلط عليه كذا 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يك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اء الظن ب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قع في صفات المناف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كن حسن الظن 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قضاء 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المحبة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رحيم بعباده ويج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شكر على نعمه ويحمد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ع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ه صفات المؤمنين فلا يسيء الظن بر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بل يحسن الظن بر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مناسبة بين الباب وبين كتاب التوح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حسن الظن بالله د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لا يصد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من قلب 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سوء الظن بالله –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كفر ينا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اء الظن بربه فقد كفر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بهذا جاءت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ات في صفات  المنافقين والمشركين 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َظُنُّونَ بِاللَّهِ غَيْرَ الْحَقِّ ظَنَّ الْجَاهِلِيَّةِ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آل عمر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54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سيئون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ظ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باط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غير 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ينما المؤمنون يظنون بالله 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ظن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رحيم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يفع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شياء ويقدر ل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وعد بنصر دينه ونصر رسوله عليه الصلاة 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ل هذا حق تجد المؤمنين يصدقون بذلك ويحسنون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بينما المنافقون والمشركون يسيئون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ص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َظُنُّونَ بِاللَّهِ غَيْرَ الْحَقِّ ظَنَّ الْجَاهِلِيَّةِ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ظن الجاهلين قب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لام الذين يظنون بالله ظن ال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وص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قول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ظَّانِّينَ بِاللَّهِ ظَنَّ السَّوْءِ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فتح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ثم 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َلَيْهِمْ دَائِرَةُ السَّوْءِ وَغَضِبَ اللَّهُ عَلَيْهِمْ وَلَعَنَهُمْ وَأَعَدَّ لَهُمْ جَهَنَّمَ وَسَاءَتْ مَصِيرًا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فكل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اء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لو كان من 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قد تشبه بالمنافقين والمشركي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فوجب حسن الظن بالله في كل موطن من مواطن 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خص عند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قال النبي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موت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وهو يحسن الظن بر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يع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سير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ذا قر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جله ودنى علي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يحسن الظن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ث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كثر فلا يسوء الظن ولا يقنط من رحمة الله ولا 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ما قال النبي صلى الله عليه وسلم في وصيت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ا يموت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حد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وهو يحسن الظن بربه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حم الراحمي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خير الغافري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يقابل ذنوب عباده المؤمنين بالغفران والرحم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وظن الجاهلية الذي ذكره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 القرا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َظُنُّونَ بِاللَّهِ غَيْرَ الْحَقِّ ظَنَّ الْجَاهِلِيَّةِ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ن ظنون الجاهلية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د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 ب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لا يؤمنون ب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يظنو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يفع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شياء قب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علمها يقدرها ويفعلها بمشيئته بدون حكمة وبدون سابق 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هذا ظن 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ظن الجاهلية هو ما يتصوره المنافقون والمشركو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ا ين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رسوله ولا ينصر 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...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كفار والمنافقين على المؤمنين والمسلمين فينتهي دي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لام ولا يبقى منه شيء وهذا من ظن 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كذا من ظن الجاهلية اعتقاد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ا ينصر رسوله عليه الصلاة والسلام والصحاب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حابه الكرام ظنو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الله لا ينصر الرسول عليه الصلاة والسلا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 لا ينص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حابه الك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ط عليه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د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كذا من ظن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هم لو جلسوا في بيوتهم 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صابهم شيء من 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كل هذا كفر ب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ر الله المؤمنين والمسلم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قعوا في شيء من هذه الظ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ل علي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حسنوا الظن بالل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نو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جا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 الله سينصر دينه وينصر رسوله عليه الصلاة والسلام وينص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ع الدي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نه يهزم 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قال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يُه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َ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} [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lang w:val="fr-FR" w:bidi="ar-DZ"/>
        </w:rPr>
        <w:t>45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ا 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م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من المواقع وقع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حاب النبي صلى الله عليه وسلم فيها شيء من الاعتداء عليه والابتل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عقبهم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ذلك ن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كما في غزوة بدر وكما في قصة الحديبية وغيرها من المواقع التي نصر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فيها الرسول والصحابة الكرام ومنحهم من الكفار غنائم جعلهم غنائم لهم رجالهم ونساءهم وصبيانه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موالهم وصار الدين كله 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هذا بفضل الله 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بج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الرسول الكر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ليه الصلاة والسلام ومن معه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صحابه الكرام الذي نصر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بهم دي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سل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يومنا هذ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ى يوم 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وفي الحديث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تزال طائفة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تي على الحق لا يضرهم من خذلهم ولا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 خالف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حتى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ت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مر الله وهم ظاهرين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وذلك بفضل الله ثم بجهاد النبي صلى الله عليه وسلم ومن معه من المهاجرين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 xml:space="preserve">نصار ومن جاء بعدهم وسلك مسلكهم ونهج منهجهم و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  <w:t xml:space="preserve">.           </w:t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p>
      <w:pPr>
        <w:pStyle w:val="Normal"/>
        <w:ind w:left="0" w:right="0" w:firstLine="510"/>
        <w:jc w:val="both"/>
        <w:rPr>
          <w:rFonts w:ascii="Traditional Arabic" w:hAnsi="Traditional Arabic" w:cs="Traditional Arabic"/>
          <w:sz w:val="36"/>
          <w:szCs w:val="36"/>
          <w:lang w:val="fr-FR" w:bidi="ar-D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FR" w:bidi="ar-D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701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خامس عشر</w:t>
    </w:r>
  </w:p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فضيلة 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9:00Z</dcterms:created>
  <dc:creator>said</dc:creator>
  <dc:description/>
  <cp:keywords/>
  <dc:language>en-US</dc:language>
  <cp:lastModifiedBy>Toshiba</cp:lastModifiedBy>
  <dcterms:modified xsi:type="dcterms:W3CDTF">2009-11-16T08:59:00Z</dcterms:modified>
  <cp:revision>44</cp:revision>
  <dc:subject/>
  <dc:title>بسم الله والحمد لله</dc:title>
</cp:coreProperties>
</file>