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lang w:val="en-US" w:eastAsia="en-US"/>
        </w:rPr>
      </w:pPr>
      <w:r>
        <w:rPr>
          <w:rFonts w:cs="Traditional Arabic" w:ascii="Traditional Arabic" w:hAnsi="Traditional Arabic"/>
          <w:b/>
          <w:bCs/>
          <w:sz w:val="36"/>
          <w:szCs w:val="36"/>
          <w:rtl w:val="true"/>
          <w:lang w:val="en-US" w:eastAsia="en-US"/>
        </w:rP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298450</wp:posOffset>
                </wp:positionV>
                <wp:extent cx="4257675" cy="1106805"/>
                <wp:effectExtent l="12700" t="12700" r="12065" b="104775"/>
                <wp:wrapNone/>
                <wp:docPr id="1" name=""/>
                <a:graphic xmlns:a="http://schemas.openxmlformats.org/drawingml/2006/main">
                  <a:graphicData uri="http://schemas.microsoft.com/office/word/2010/wordprocessingShape">
                    <wps:wsp>
                      <wps:cNvSpPr/>
                      <wps:spPr>
                        <a:xfrm>
                          <a:off x="0" y="0"/>
                          <a:ext cx="4257720" cy="1106640"/>
                        </a:xfrm>
                        <a:prstGeom prst="bevel">
                          <a:avLst>
                            <a:gd name="adj" fmla="val 12500"/>
                          </a:avLst>
                        </a:prstGeom>
                        <a:gradFill rotWithShape="0">
                          <a:gsLst>
                            <a:gs pos="0">
                              <a:srgbClr val="c4bc96"/>
                            </a:gs>
                            <a:gs pos="100000">
                              <a:srgbClr val="f2f0e9"/>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before="0" w:after="200" w:lineRule="auto" w:line="276"/>
                              <w:contextualSpacing/>
                              <w:jc w:val="center"/>
                              <w:rPr/>
                            </w:pPr>
                            <w:r>
                              <w:rPr>
                                <w:sz w:val="36"/>
                                <w:kern w:val="2"/>
                                <w:szCs w:val="36"/>
                                <w:rFonts w:ascii="Andalus" w:hAnsi="Andalus" w:eastAsia="DejaVu Sans;Times New Roman" w:cs="Andalus"/>
                                <w:color w:val="C00000"/>
                                <w:lang w:val="en-US" w:bidi="ar-SA"/>
                              </w:rPr>
                              <w:t>شرح كتاب التوحيد</w:t>
                            </w:r>
                          </w:p>
                          <w:p>
                            <w:pPr>
                              <w:overflowPunct w:val="false"/>
                              <w:bidi w:val="0"/>
                              <w:spacing w:before="0" w:after="200" w:lineRule="auto" w:line="276"/>
                              <w:contextualSpacing/>
                              <w:jc w:val="center"/>
                              <w:rPr/>
                            </w:pPr>
                            <w:r>
                              <w:rPr>
                                <w:sz w:val="36"/>
                                <w:kern w:val="2"/>
                                <w:szCs w:val="36"/>
                                <w:rFonts w:ascii="Andalus" w:hAnsi="Andalus" w:eastAsia="DejaVu Sans;Times New Roman" w:cs="Andalus"/>
                                <w:color w:val="C00000"/>
                                <w:lang w:val="en-US" w:bidi="ar-SA"/>
                              </w:rPr>
                              <w:t>للشيخ: محمد بن عبد الوهاب -رحمه الله-</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2f0e9" stroked="t" o:allowincell="f" style="position:absolute;margin-left:59.1pt;margin-top:23.5pt;width:335.2pt;height:87.1pt;mso-wrap-style:square;v-text-anchor:top;mso-position-horizontal:center;mso-position-horizontal-relative:margin" type="_x0000_t84">
                <v:textbox>
                  <w:txbxContent>
                    <w:p>
                      <w:pPr>
                        <w:overflowPunct w:val="false"/>
                        <w:bidi w:val="0"/>
                        <w:spacing w:before="0" w:after="200" w:lineRule="auto" w:line="276"/>
                        <w:contextualSpacing/>
                        <w:jc w:val="center"/>
                        <w:rPr/>
                      </w:pPr>
                      <w:r>
                        <w:rPr>
                          <w:sz w:val="36"/>
                          <w:kern w:val="2"/>
                          <w:szCs w:val="36"/>
                          <w:rFonts w:ascii="Andalus" w:hAnsi="Andalus" w:eastAsia="DejaVu Sans;Times New Roman" w:cs="Andalus"/>
                          <w:color w:val="C00000"/>
                          <w:lang w:val="en-US" w:bidi="ar-SA"/>
                        </w:rPr>
                        <w:t>شرح كتاب التوحيد</w:t>
                      </w:r>
                    </w:p>
                    <w:p>
                      <w:pPr>
                        <w:overflowPunct w:val="false"/>
                        <w:bidi w:val="0"/>
                        <w:spacing w:before="0" w:after="200" w:lineRule="auto" w:line="276"/>
                        <w:contextualSpacing/>
                        <w:jc w:val="center"/>
                        <w:rPr/>
                      </w:pPr>
                      <w:r>
                        <w:rPr>
                          <w:sz w:val="36"/>
                          <w:kern w:val="2"/>
                          <w:szCs w:val="36"/>
                          <w:rFonts w:ascii="Andalus" w:hAnsi="Andalus" w:eastAsia="DejaVu Sans;Times New Roman" w:cs="Andalus"/>
                          <w:color w:val="C00000"/>
                          <w:lang w:val="en-US" w:bidi="ar-SA"/>
                        </w:rPr>
                        <w:t>للشيخ: محمد بن عبد الوهاب -رحمه الله-</w:t>
                      </w:r>
                    </w:p>
                  </w:txbxContent>
                </v:textbox>
                <v:fill o:detectmouseclick="t" color2="#c4bc96"/>
                <v:stroke color="black" weight="9360" joinstyle="miter" endcap="flat"/>
                <w10:wrap type="none"/>
              </v:shape>
            </w:pict>
          </mc:Fallback>
        </mc:AlternateContent>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lang w:val="en-US" w:eastAsia="en-US"/>
        </w:rPr>
      </w:pPr>
      <w:r>
        <w:rPr>
          <w:rFonts w:cs="Traditional Arabic" w:ascii="Traditional Arabic" w:hAnsi="Traditional Arabic"/>
          <w:b/>
          <w:bCs/>
          <w:sz w:val="36"/>
          <w:szCs w:val="36"/>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2.65pt;margin-top:290.3pt;width:263.9pt;height:74.5pt;mso-wrap-style:none;v-text-anchor:middle;mso-position-horizontal-relative:margin;mso-position-vertical-relative:margin" type="_x0000_t136">
            <v:path textpathok="t"/>
            <v:textpath on="t" fitshape="t" string="شرح فضيلة الشيخ:&#10;زيد المدخلي -حفظه الله-" style="font-family:&quot;Arabic Typesetting&quot;;font-size:12pt"/>
            <v:imagedata r:id="rId2" o:detectmouseclick="t"/>
            <v:stroke color="green" weight="9360" joinstyle="miter" endcap="flat"/>
            <w10:wrap type="square"/>
          </v:shape>
        </w:pict>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lang w:val="en-US" w:eastAsia="en-US"/>
        </w:rPr>
      </w:pPr>
      <w:r>
        <w:rPr>
          <w:rFonts w:cs="Traditional Arabic" w:ascii="Traditional Arabic" w:hAnsi="Traditional Arabic"/>
          <w:b/>
          <w:bCs/>
          <w:sz w:val="36"/>
          <w:szCs w:val="36"/>
          <w:rtl w:val="true"/>
          <w:lang w:val="en-US" w:eastAsia="en-US"/>
        </w:rPr>
        <mc:AlternateContent>
          <mc:Choice Requires="wps">
            <w:drawing>
              <wp:anchor behindDoc="0" distT="0" distB="0" distL="114935" distR="114935" simplePos="0" locked="0" layoutInCell="0" allowOverlap="1" relativeHeight="29">
                <wp:simplePos x="0" y="0"/>
                <wp:positionH relativeFrom="margin">
                  <wp:posOffset>1049655</wp:posOffset>
                </wp:positionH>
                <wp:positionV relativeFrom="paragraph">
                  <wp:posOffset>32385</wp:posOffset>
                </wp:positionV>
                <wp:extent cx="3171825" cy="897890"/>
                <wp:effectExtent l="5715" t="5080" r="27305" b="215265"/>
                <wp:wrapNone/>
                <wp:docPr id="3" name=""/>
                <a:graphic xmlns:a="http://schemas.openxmlformats.org/drawingml/2006/main">
                  <a:graphicData uri="http://schemas.microsoft.com/office/word/2010/wordprocessingShape">
                    <wps:wsp>
                      <wps:cNvSpPr/>
                      <wps:spPr>
                        <a:xfrm>
                          <a:off x="0" y="0"/>
                          <a:ext cx="3171960" cy="897840"/>
                        </a:xfrm>
                        <a:prstGeom prst="foldedCorner">
                          <a:avLst>
                            <a:gd name="adj" fmla="val 12500"/>
                          </a:avLst>
                        </a:prstGeom>
                        <a:gradFill rotWithShape="0">
                          <a:gsLst>
                            <a:gs pos="0">
                              <a:srgbClr val="c6d9f1"/>
                            </a:gs>
                            <a:gs pos="100000">
                              <a:srgbClr val="fefefe"/>
                            </a:gs>
                          </a:gsLst>
                          <a:path path="rect">
                            <a:fillToRect l="50000" t="50000" r="50000" b="50000"/>
                          </a:path>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contextualSpacing/>
                              <w:jc w:val="center"/>
                              <w:rPr/>
                            </w:pPr>
                            <w:r>
                              <w:rPr>
                                <w:sz w:val="36"/>
                                <w:b/>
                                <w:kern w:val="2"/>
                                <w:szCs w:val="36"/>
                                <w:b/>
                                <w:bCs/>
                                <w:rFonts w:ascii="Traditional Arabic" w:hAnsi="Traditional Arabic" w:eastAsia="DejaVu Sans;Times New Roman" w:cs="Traditional Arabic"/>
                                <w:color w:val="FF33CC"/>
                                <w:lang w:val="en-US" w:bidi="ar-SA"/>
                              </w:rPr>
                              <w:t>الشريط الثالث</w:t>
                            </w:r>
                          </w:p>
                          <w:p>
                            <w:pPr>
                              <w:overflowPunct w:val="false"/>
                              <w:bidi w:val="0"/>
                              <w:spacing w:before="0" w:after="200" w:lineRule="auto" w:line="276"/>
                              <w:contextualSpacing/>
                              <w:jc w:val="center"/>
                              <w:rPr/>
                            </w:pPr>
                            <w:r>
                              <w:rPr>
                                <w:sz w:val="36"/>
                                <w:b/>
                                <w:kern w:val="2"/>
                                <w:szCs w:val="36"/>
                                <w:b/>
                                <w:bCs/>
                                <w:rFonts w:ascii="Traditional Arabic" w:hAnsi="Traditional Arabic" w:eastAsia="DejaVu Sans;Times New Roman" w:cs="Traditional Arabic"/>
                                <w:color w:val="FF33CC"/>
                                <w:lang w:val="en-US" w:bidi="ar-EG"/>
                              </w:rPr>
                              <w:t>فريق التفريغ بشبكة الحرائر السلفية</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efefe" stroked="t" o:allowincell="f" style="position:absolute;margin-left:82.65pt;margin-top:2.55pt;width:249.7pt;height:70.65pt;mso-wrap-style:square;v-text-anchor:top;mso-position-horizontal-relative:margin" type="_x0000_t65">
                <v:textbox>
                  <w:txbxContent>
                    <w:p>
                      <w:pPr>
                        <w:overflowPunct w:val="false"/>
                        <w:bidi w:val="0"/>
                        <w:spacing w:before="0" w:after="200" w:lineRule="auto" w:line="276"/>
                        <w:contextualSpacing/>
                        <w:jc w:val="center"/>
                        <w:rPr/>
                      </w:pPr>
                      <w:r>
                        <w:rPr>
                          <w:sz w:val="36"/>
                          <w:b/>
                          <w:kern w:val="2"/>
                          <w:szCs w:val="36"/>
                          <w:b/>
                          <w:bCs/>
                          <w:rFonts w:ascii="Traditional Arabic" w:hAnsi="Traditional Arabic" w:eastAsia="DejaVu Sans;Times New Roman" w:cs="Traditional Arabic"/>
                          <w:color w:val="FF33CC"/>
                          <w:lang w:val="en-US" w:bidi="ar-SA"/>
                        </w:rPr>
                        <w:t>الشريط الثالث</w:t>
                      </w:r>
                    </w:p>
                    <w:p>
                      <w:pPr>
                        <w:overflowPunct w:val="false"/>
                        <w:bidi w:val="0"/>
                        <w:spacing w:before="0" w:after="200" w:lineRule="auto" w:line="276"/>
                        <w:contextualSpacing/>
                        <w:jc w:val="center"/>
                        <w:rPr/>
                      </w:pPr>
                      <w:r>
                        <w:rPr>
                          <w:sz w:val="36"/>
                          <w:b/>
                          <w:kern w:val="2"/>
                          <w:szCs w:val="36"/>
                          <w:b/>
                          <w:bCs/>
                          <w:rFonts w:ascii="Traditional Arabic" w:hAnsi="Traditional Arabic" w:eastAsia="DejaVu Sans;Times New Roman" w:cs="Traditional Arabic"/>
                          <w:color w:val="FF33CC"/>
                          <w:lang w:val="en-US" w:bidi="ar-EG"/>
                        </w:rPr>
                        <w:t>فريق التفريغ بشبكة الحرائر السلفية</w:t>
                      </w:r>
                    </w:p>
                  </w:txbxContent>
                </v:textbox>
                <v:fill o:detectmouseclick="t" color2="#c6d9f1"/>
                <v:stroke color="black" weight="9360" joinstyle="miter" endcap="flat"/>
                <v:shadow on="t" obscured="f" color="gray"/>
                <w10:wrap type="none"/>
              </v:shape>
            </w:pict>
          </mc:Fallback>
        </mc:AlternateContent>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hanging="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يخ</w:t>
      </w:r>
      <w:r>
        <w:rPr>
          <w:rFonts w:cs="Traditional Arabic" w:ascii="Traditional Arabic" w:hAnsi="Traditional Arabic"/>
          <w:b/>
          <w:bCs/>
          <w:sz w:val="36"/>
          <w:szCs w:val="36"/>
          <w:rtl w:val="true"/>
        </w:rPr>
        <w:t>:</w:t>
      </w:r>
    </w:p>
    <w:p>
      <w:pPr>
        <w:pStyle w:val="Normal"/>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هَذا هُوَ شِرْكُ المنافقين وإنْ تَسَمَوْا بالمسلمين؛ وأما الرياء الأصغر كما أَسْلَفْ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الباعث فَهْوَ طَارِئ والباعِثُ على العمل؛ إذا كان من الواجبات هِيَ القيام بالواج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الصلاة مثلا في المساجد، يخرج يريد أن يصلِيَ لله في المسجد، فَيَعْرِضُ لَهُ ويقرأُ </w:t>
      </w:r>
      <w:r>
        <w:rPr>
          <w:rFonts w:ascii="Traditional Arabic" w:hAnsi="Traditional Arabic" w:cs="Traditional Arabic"/>
          <w:sz w:val="36"/>
          <w:sz w:val="36"/>
          <w:szCs w:val="36"/>
          <w:rtl w:val="true"/>
          <w:lang w:val="fr-FR"/>
        </w:rPr>
        <w:t>أ</w:t>
      </w:r>
      <w:r>
        <w:rPr>
          <w:rFonts w:ascii="Traditional Arabic" w:hAnsi="Traditional Arabic" w:cs="Traditional Arabic"/>
          <w:sz w:val="36"/>
          <w:sz w:val="36"/>
          <w:szCs w:val="36"/>
          <w:rtl w:val="true"/>
        </w:rPr>
        <w:t>نْ رأى جماعة يُحب مدحهم وثنائهم فزاد في صلاته حُسْنًا، فَكَلَّفَهُ هذا الذي زادهُ في صلاتهِ باطل لا ثوَابَ لَهُ فيه، لكِّنه لا يُخْرِجُهُ مِنَ الإسلام، ولا يُكلَّف بإعادة الصلاة وهكذا بقية الأعمال، إذا طَرَأ على الإنسان شيء إنْحَرَفَ بِهَا عن الإخلاص فيها وقع في الشرك الأصغر؛ لذا  لكثرة وقوعه في الأمة قال النبي صلى الله عليه و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أخوف ما أخاف عليكم الشرك الأصغ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فسره بالرياء، فلابد من التفصيل بين النوعين</w:t>
      </w:r>
      <w:r>
        <w:rPr>
          <w:rFonts w:cs="Traditional Arabic" w:ascii="Traditional Arabic" w:hAnsi="Traditional Arabic"/>
          <w:sz w:val="36"/>
          <w:szCs w:val="36"/>
          <w:rtl w:val="true"/>
        </w:rPr>
        <w:t>.</w:t>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pP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متن</w:t>
      </w:r>
      <w:r>
        <w:rPr>
          <w:rFonts w:cs="Traditional Arabic" w:ascii="Traditional Arabic" w:hAnsi="Traditional Arabic"/>
          <w:b/>
          <w:bCs/>
          <w:sz w:val="36"/>
          <w:szCs w:val="36"/>
          <w:rtl w:val="true"/>
        </w:rPr>
        <w:t>:</w:t>
      </w:r>
    </w:p>
    <w:p>
      <w:pPr>
        <w:pStyle w:val="Normal"/>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عن ابن مسعود رضي الله أنَّ رسول الله صلى الله عليه وسلم قال</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من مات وَهْوَ يدعو لله نِدّاً دخل النا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اه البخاري</w:t>
      </w:r>
      <w:r>
        <w:rPr>
          <w:rFonts w:cs="Traditional Arabic" w:ascii="Traditional Arabic" w:hAnsi="Traditional Arabic"/>
          <w:sz w:val="36"/>
          <w:szCs w:val="36"/>
          <w:rtl w:val="true"/>
        </w:rPr>
        <w:t>.</w:t>
      </w:r>
    </w:p>
    <w:p>
      <w:pPr>
        <w:pStyle w:val="Normal"/>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الش</w:t>
      </w:r>
      <w:r>
        <w:rPr>
          <w:rFonts w:ascii="Traditional Arabic" w:hAnsi="Traditional Arabic" w:cs="Traditional Arabic"/>
          <w:b/>
          <w:b/>
          <w:bCs/>
          <w:sz w:val="36"/>
          <w:sz w:val="36"/>
          <w:szCs w:val="36"/>
          <w:rtl w:val="true"/>
        </w:rPr>
        <w:t>رح</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p>
    <w:p>
      <w:pPr>
        <w:pStyle w:val="Normal"/>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نعم</w:t>
      </w:r>
      <w:r>
        <w:rPr>
          <w:rFonts w:cs="Traditional Arabic" w:ascii="Traditional Arabic" w:hAnsi="Traditional Arabic"/>
          <w:sz w:val="36"/>
          <w:szCs w:val="36"/>
          <w:rtl w:val="true"/>
        </w:rPr>
        <w:t>.</w:t>
      </w:r>
    </w:p>
    <w:p>
      <w:pPr>
        <w:pStyle w:val="Normal"/>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من مات وهو يدعو يُفْهَم منه أنَّ الدعاء عِبادة، الدعاء عِبادة صَرْفُهَا لله توحيد، وصَرْفُهَا لغير الله شرك؛ قال الله تعالى</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مَن يَدْعُ مَعَ اللَّهِ إِلَهاً آخَرَ لَا بُرْهَانَ لَهُ بِهِ فَإِنَّمَا حِسَابُهُ عِندَ رَبِّهِ إِنَّهُ لَا يُفْلِحُ الْكَافِرُو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مؤمنون</w:t>
      </w:r>
      <w:r>
        <w:rPr>
          <w:rFonts w:cs="Traditional Arabic" w:ascii="Traditional Arabic" w:hAnsi="Traditional Arabic"/>
          <w:sz w:val="36"/>
          <w:szCs w:val="36"/>
          <w:rtl w:val="true"/>
        </w:rPr>
        <w:t>:</w:t>
      </w:r>
      <w:r>
        <w:rPr>
          <w:rFonts w:cs="Traditional Arabic" w:ascii="Traditional Arabic" w:hAnsi="Traditional Arabic"/>
          <w:sz w:val="36"/>
          <w:szCs w:val="36"/>
        </w:rPr>
        <w:t>117</w:t>
      </w:r>
      <w:r>
        <w:rPr>
          <w:rFonts w:cs="Traditional Arabic" w:ascii="Traditional Arabic" w:hAnsi="Traditional Arabic"/>
          <w:sz w:val="36"/>
          <w:szCs w:val="36"/>
          <w:rtl w:val="true"/>
        </w:rPr>
        <w:t xml:space="preserve">]. </w:t>
      </w:r>
    </w:p>
    <w:p>
      <w:pPr>
        <w:pStyle w:val="Normal"/>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أعتبر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مات على دعاء غير الله فهو كافر، يدعوه ويرجوا منه جلب المصلحة ودفع الضُّرْ؛ كفر بذلك ونهى الله عن ذلك نَهْ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صري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فلَا تَدْعُواْ مَعَ اللَّهِ أَحَد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جن</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8</w:t>
      </w:r>
      <w:r>
        <w:rPr>
          <w:rFonts w:cs="Traditional Arabic" w:ascii="Traditional Arabic" w:hAnsi="Traditional Arabic"/>
          <w:sz w:val="36"/>
          <w:szCs w:val="36"/>
          <w:rtl w:val="true"/>
        </w:rPr>
        <w:t xml:space="preserve">] </w:t>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قَالَ رَبُّكُمُ ادْعُونِي أَسْتَجِبْ لَكُ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غافر</w:t>
      </w:r>
      <w:r>
        <w:rPr>
          <w:rFonts w:cs="Traditional Arabic" w:ascii="Traditional Arabic" w:hAnsi="Traditional Arabic"/>
          <w:sz w:val="36"/>
          <w:szCs w:val="36"/>
          <w:rtl w:val="true"/>
        </w:rPr>
        <w:t>:</w:t>
      </w:r>
      <w:r>
        <w:rPr>
          <w:rFonts w:cs="Traditional Arabic" w:ascii="Traditional Arabic" w:hAnsi="Traditional Arabic"/>
          <w:sz w:val="36"/>
          <w:szCs w:val="36"/>
        </w:rPr>
        <w:t>60</w:t>
      </w:r>
      <w:r>
        <w:rPr>
          <w:rFonts w:cs="Traditional Arabic" w:ascii="Traditional Arabic" w:hAnsi="Traditional Arabic"/>
          <w:sz w:val="36"/>
          <w:szCs w:val="36"/>
          <w:rtl w:val="true"/>
        </w:rPr>
        <w:t xml:space="preserve">] </w:t>
      </w:r>
    </w:p>
    <w:p>
      <w:pPr>
        <w:pStyle w:val="Normal"/>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فلم يأذَن سبحانه في دعاء غيره دعاء العبادة؛ إذا من مات على هذا العم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ات على الشرك الأكبر، ومن مات على الشرك الأكب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إنه من أهل الخلود في النار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فَمَا تَنفَعُهُمْ شَفَاعَةُ الشَّافِعِي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مدّثر</w:t>
      </w:r>
      <w:r>
        <w:rPr>
          <w:rFonts w:cs="Traditional Arabic" w:ascii="Traditional Arabic" w:hAnsi="Traditional Arabic"/>
          <w:sz w:val="36"/>
          <w:szCs w:val="36"/>
          <w:rtl w:val="true"/>
        </w:rPr>
        <w:t>:</w:t>
      </w:r>
      <w:r>
        <w:rPr>
          <w:rFonts w:cs="Traditional Arabic" w:ascii="Traditional Arabic" w:hAnsi="Traditional Arabic"/>
          <w:sz w:val="36"/>
          <w:szCs w:val="36"/>
        </w:rPr>
        <w:t>48</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م</w:t>
      </w:r>
      <w:r>
        <w:rPr>
          <w:rFonts w:cs="Traditional Arabic" w:ascii="Traditional Arabic" w:hAnsi="Traditional Arabic"/>
          <w:sz w:val="36"/>
          <w:szCs w:val="36"/>
          <w:rtl w:val="true"/>
        </w:rPr>
        <w:t>.</w:t>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w:t>
      </w:r>
      <w:r>
        <w:rPr>
          <w:rFonts w:ascii="Traditional Arabic" w:hAnsi="Traditional Arabic" w:cs="Traditional Arabic"/>
          <w:b/>
          <w:b/>
          <w:bCs/>
          <w:sz w:val="36"/>
          <w:sz w:val="36"/>
          <w:szCs w:val="36"/>
          <w:rtl w:val="true"/>
        </w:rPr>
        <w:t>لمتن</w:t>
      </w:r>
      <w:r>
        <w:rPr>
          <w:rFonts w:cs="Traditional Arabic" w:ascii="Traditional Arabic" w:hAnsi="Traditional Arabic"/>
          <w:b/>
          <w:bCs/>
          <w:sz w:val="36"/>
          <w:szCs w:val="36"/>
          <w:rtl w:val="true"/>
        </w:rPr>
        <w:t>:</w:t>
      </w:r>
    </w:p>
    <w:p>
      <w:pPr>
        <w:pStyle w:val="Normal"/>
        <w:bidi w:val="1"/>
        <w:spacing w:before="0" w:after="200"/>
        <w:ind w:left="0" w:right="0" w:firstLine="680"/>
        <w:contextualSpacing/>
        <w:jc w:val="both"/>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مسلم عن جابر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ضي الله ع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رسول الله صلى الله عليه وسلم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من لقي الله وهو لا يُشرِك به شيئا دخل الْجَنة، ومن لَقِيَهُ يُشْرِك به شيئا دخل النار</w:t>
      </w:r>
      <w:r>
        <w:rPr>
          <w:rFonts w:cs="Traditional Arabic" w:ascii="Traditional Arabic" w:hAnsi="Traditional Arabic"/>
          <w:sz w:val="36"/>
          <w:szCs w:val="36"/>
          <w:rtl w:val="true"/>
        </w:rPr>
        <w:t>))</w:t>
      </w:r>
    </w:p>
    <w:p>
      <w:pPr>
        <w:pStyle w:val="Normal"/>
        <w:bidi w:val="1"/>
        <w:spacing w:before="0" w:after="200"/>
        <w:ind w:left="0" w:right="0" w:firstLine="680"/>
        <w:contextualSpacing/>
        <w:jc w:val="both"/>
        <w:rPr/>
      </w:pPr>
      <w:r>
        <w:rPr>
          <w:rFonts w:ascii="Traditional Arabic" w:hAnsi="Traditional Arabic" w:cs="Traditional Arabic"/>
          <w:b/>
          <w:b/>
          <w:bCs/>
          <w:sz w:val="36"/>
          <w:sz w:val="36"/>
          <w:szCs w:val="36"/>
          <w:rtl w:val="true"/>
        </w:rPr>
        <w:t>الش</w:t>
      </w:r>
      <w:r>
        <w:rPr>
          <w:rFonts w:ascii="Traditional Arabic" w:hAnsi="Traditional Arabic" w:cs="Traditional Arabic"/>
          <w:b/>
          <w:b/>
          <w:bCs/>
          <w:sz w:val="36"/>
          <w:sz w:val="36"/>
          <w:szCs w:val="36"/>
          <w:rtl w:val="true"/>
        </w:rPr>
        <w:t>رح</w:t>
      </w:r>
      <w:r>
        <w:rPr>
          <w:rFonts w:cs="Traditional Arabic" w:ascii="Traditional Arabic" w:hAnsi="Traditional Arabic"/>
          <w:b/>
          <w:bCs/>
          <w:sz w:val="36"/>
          <w:szCs w:val="36"/>
          <w:rtl w:val="true"/>
        </w:rPr>
        <w:t>:</w:t>
      </w:r>
    </w:p>
    <w:p>
      <w:pPr>
        <w:pStyle w:val="Normal"/>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نعم من مات على التوحيد لا يشرك بالله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لا الشرك الأكبر ولا الشرك الأصغر دخل الجَنة؛ لأنه من أهل التوحيد ومن أهل العمل الصالح وجَزَآئُهُم عند الله الجََن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 الَّذِينَ ءَامَنُواْ وَعَمِلُواْ الصَّالِحَاتِ كَانَتْ لَهُمْ جَنَّاتُ الْفِرْدَوْسِ نُزُل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الكهف </w:t>
      </w:r>
      <w:r>
        <w:rPr>
          <w:rFonts w:cs="Traditional Arabic" w:ascii="Traditional Arabic" w:hAnsi="Traditional Arabic"/>
          <w:sz w:val="36"/>
          <w:szCs w:val="36"/>
          <w:rtl w:val="true"/>
        </w:rPr>
        <w:t>:</w:t>
      </w:r>
      <w:r>
        <w:rPr>
          <w:rFonts w:cs="Traditional Arabic" w:ascii="Traditional Arabic" w:hAnsi="Traditional Arabic"/>
          <w:sz w:val="36"/>
          <w:szCs w:val="36"/>
        </w:rPr>
        <w:t>107</w:t>
      </w:r>
      <w:r>
        <w:rPr>
          <w:rFonts w:cs="Traditional Arabic" w:ascii="Traditional Arabic" w:hAnsi="Traditional Arabic"/>
          <w:sz w:val="36"/>
          <w:szCs w:val="36"/>
          <w:rtl w:val="true"/>
        </w:rPr>
        <w:t xml:space="preserve">] </w:t>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بَشِّرِ الَّذِينَ ءَامَنُواْ وَعَمِلُواْ الصَّالِحَاتِ أَنَّ لَهُمْ جَنَّاتٍ تَجْرِي مِن تَحْتِهَا الأَنْهَا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بقر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5</w:t>
      </w:r>
      <w:r>
        <w:rPr>
          <w:rFonts w:cs="Traditional Arabic" w:ascii="Traditional Arabic" w:hAnsi="Traditional Arabic"/>
          <w:sz w:val="36"/>
          <w:szCs w:val="36"/>
          <w:rtl w:val="true"/>
        </w:rPr>
        <w:t>]</w:t>
      </w:r>
    </w:p>
    <w:p>
      <w:pPr>
        <w:pStyle w:val="Normal"/>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إلى غير ذلك مِنْ وَعْدِ الله الكريم الذي لا يتخلَّفْ؛ أنَّ مَنْ مات على التوحيد على العمل الصالح والإيمان الحق أنَّه من أهل الجَنة؛ استمر على ذلك في حياة العمل حتى لقِيَ الله عز وجل، حتَّى أتاه من ربه اليقين وهو لا يشرك به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قِيمًا لفرائضه وواجباته مبتع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عَنِ الْمُحَرَّمَات من الشِّرْكِيَات والبِدَع والضَّلاَل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دخل الْجَنة عدا تفصيل في ذلك، وهو أنَّه قد يقع في الكبائر والكبائر أهلها تحت المشيئة، إنْ شاء الله عذَّب صاحب الكبيرة الذي مات مُصِّ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عليها بدون توبة، عَذَّبَهُ بِبِدْءِ جِنَايَتِهِ؛ وإنْ شاء الله أنْ يَغْفِرَ لَهُ وقد أتى بأسباب المغفرة غَفَر الله له؛ بخلاف الشرك الأكبر والنِّفَاق الإعْتِقَادِي  والكفر الأكبر والإلْحَاد الْمُخْرِج من الْمِلَّة هذه ذُنُوب لا تُغْفَر لا يَغْفِرُ الله لِأَهْلها؛ وفي هذا الحديث من العموم مثل ما في قوله تعالى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 اللَّهَ لاَ يَغْفِرُ أَن يُشْرَكَ بِ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ساء </w:t>
      </w:r>
      <w:r>
        <w:rPr>
          <w:rFonts w:cs="Traditional Arabic" w:ascii="Traditional Arabic" w:hAnsi="Traditional Arabic"/>
          <w:sz w:val="36"/>
          <w:szCs w:val="36"/>
          <w:rtl w:val="true"/>
        </w:rPr>
        <w:t>:</w:t>
      </w:r>
      <w:r>
        <w:rPr>
          <w:rFonts w:cs="Traditional Arabic" w:ascii="Traditional Arabic" w:hAnsi="Traditional Arabic"/>
          <w:sz w:val="36"/>
          <w:szCs w:val="36"/>
        </w:rPr>
        <w:t>48</w:t>
      </w:r>
      <w:r>
        <w:rPr>
          <w:rFonts w:cs="Traditional Arabic" w:ascii="Traditional Arabic" w:hAnsi="Traditional Arabic"/>
          <w:sz w:val="36"/>
          <w:szCs w:val="36"/>
          <w:rtl w:val="true"/>
        </w:rPr>
        <w:t xml:space="preserve">] </w:t>
      </w:r>
    </w:p>
    <w:p>
      <w:pPr>
        <w:pStyle w:val="Normal"/>
        <w:bidi w:val="1"/>
        <w:spacing w:before="0" w:after="200"/>
        <w:ind w:left="0" w:right="0" w:firstLine="680"/>
        <w:contextualSpacing/>
        <w:jc w:val="both"/>
        <w:rPr/>
      </w:pPr>
      <w:r>
        <w:rPr>
          <w:rFonts w:ascii="Traditional Arabic" w:hAnsi="Traditional Arabic" w:cs="Traditional Arabic"/>
          <w:sz w:val="36"/>
          <w:sz w:val="36"/>
          <w:szCs w:val="36"/>
          <w:rtl w:val="true"/>
        </w:rPr>
        <w:t xml:space="preserve">والكل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الآية التي سبق ذكرها</w:t>
      </w:r>
      <w:r>
        <w:rPr>
          <w:rFonts w:cs="Traditional Arabic" w:ascii="Traditional Arabic" w:hAnsi="Traditional Arabic"/>
          <w:sz w:val="36"/>
          <w:szCs w:val="36"/>
          <w:rtl w:val="true"/>
        </w:rPr>
        <w:t>.</w:t>
      </w:r>
    </w:p>
    <w:p>
      <w:pPr>
        <w:pStyle w:val="Normal"/>
        <w:bidi w:val="1"/>
        <w:spacing w:before="0" w:after="200"/>
        <w:ind w:left="0" w:right="0" w:firstLine="680"/>
        <w:contextualSpacing/>
        <w:jc w:val="both"/>
        <w:rPr/>
      </w:pPr>
      <w:r>
        <w:rPr>
          <w:rFonts w:ascii="Traditional Arabic" w:hAnsi="Traditional Arabic" w:cs="Traditional Arabic"/>
          <w:b/>
          <w:b/>
          <w:bCs/>
          <w:sz w:val="36"/>
          <w:sz w:val="36"/>
          <w:szCs w:val="36"/>
          <w:rtl w:val="true"/>
        </w:rPr>
        <w:t>كلام بين الطالب والشيخ</w:t>
      </w:r>
      <w:r>
        <w:rPr>
          <w:rFonts w:cs="Traditional Arabic" w:ascii="Traditional Arabic" w:hAnsi="Traditional Arabic"/>
          <w:b/>
          <w:bCs/>
          <w:sz w:val="36"/>
          <w:szCs w:val="36"/>
          <w:rtl w:val="true"/>
        </w:rPr>
        <w:t>:</w:t>
      </w:r>
    </w:p>
    <w:p>
      <w:pPr>
        <w:pStyle w:val="Normal"/>
        <w:bidi w:val="1"/>
        <w:spacing w:before="0" w:after="200"/>
        <w:ind w:left="0" w:right="0" w:firstLine="680"/>
        <w:contextualSpacing/>
        <w:jc w:val="both"/>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أ</w:t>
      </w:r>
      <w:r>
        <w:rPr>
          <w:rFonts w:ascii="Traditional Arabic" w:hAnsi="Traditional Arabic" w:cs="Traditional Arabic"/>
          <w:sz w:val="36"/>
          <w:sz w:val="36"/>
          <w:szCs w:val="36"/>
          <w:rtl w:val="true"/>
        </w:rPr>
        <w:t>ن الشرك الأكبر مخرج من الملة وان الرياء الأصغر طارئ لا يخرج صاحبه من ملة الإسلام؛ أما الأكبر فهو شرك المنافقين، والمنافقون في الدرك الأسفل من النار أشد عذا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من الكفرة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متن</w:t>
      </w:r>
      <w:r>
        <w:rPr>
          <w:rFonts w:cs="Traditional Arabic" w:ascii="Traditional Arabic" w:hAnsi="Traditional Arabic"/>
          <w:b/>
          <w:bCs/>
          <w:sz w:val="36"/>
          <w:szCs w:val="36"/>
          <w:rtl w:val="true"/>
        </w:rPr>
        <w:t>:</w:t>
      </w:r>
    </w:p>
    <w:p>
      <w:pPr>
        <w:pStyle w:val="Normal"/>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بسم الله والحمد لله والصلاة والسلام على رسول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الشيخ محمد بن عبد الوه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باب الدعاء إلى شهادة أن لا إله إلا الله</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ول الله تعالى</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لْ هَذِهِ سَبِيلِي أَدْعُو إِلَى اللَّهِ عَلَى بَصِيرَةِ أَنَاْ وَمَنِ اتَّبَعَنِي وَسُبْحَانَ اللَّهِ وَمَا أَنَا مِنَ الْمُشْرِكِي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وسف</w:t>
      </w:r>
      <w:r>
        <w:rPr>
          <w:rFonts w:cs="Traditional Arabic" w:ascii="Traditional Arabic" w:hAnsi="Traditional Arabic"/>
          <w:sz w:val="36"/>
          <w:szCs w:val="36"/>
          <w:rtl w:val="true"/>
        </w:rPr>
        <w:t>:</w:t>
      </w:r>
      <w:r>
        <w:rPr>
          <w:rFonts w:cs="Traditional Arabic" w:ascii="Traditional Arabic" w:hAnsi="Traditional Arabic"/>
          <w:sz w:val="36"/>
          <w:szCs w:val="36"/>
        </w:rPr>
        <w:t>108</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pPr>
      <w:r>
        <w:rPr>
          <w:rFonts w:ascii="Traditional Arabic" w:hAnsi="Traditional Arabic" w:cs="Traditional Arabic"/>
          <w:sz w:val="36"/>
          <w:sz w:val="36"/>
          <w:szCs w:val="36"/>
          <w:rtl w:val="true"/>
        </w:rPr>
        <w:t xml:space="preserve">عن ابن عباس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ضي الله عنهم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رسول الله صلى الله عليه وسلم لَمَّا بَعث مُعَاذ</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إلى اليمن قال له</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إنَّك تأْتيِ قوماً من أهل الكتاب فلْيَكن أول ما تدعوهم إليه شهادة أن لا إله إلا الله، وفي روا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ى أنْ يوحدوا الله، فإنْ هُم أطاعوك ل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أعلمهم أن الله افترض عليهم خمس صلوات في كل يوم وليلة، فإنْ هُم أطاعوك ل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أعْلِمْهُم أنَّ اللهَ افْتَرض عليْهِم صدقة تُؤْخَذ مِنْ أغنيائهم فَتُرَد على فُقَرائهم، فإنْ هُم أطاعوك ل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إيَّاك وكَرَائِمَ أموالهم، واتَّقِ دَعْوَة المظلوم، فإنَّهُ ليس بَيْنها وبين الله حِج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رجا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pPr>
      <w:r>
        <w:rPr>
          <w:rFonts w:ascii="Traditional Arabic" w:hAnsi="Traditional Arabic" w:cs="Traditional Arabic"/>
          <w:sz w:val="36"/>
          <w:sz w:val="36"/>
          <w:szCs w:val="36"/>
          <w:rtl w:val="true"/>
        </w:rPr>
        <w:t xml:space="preserve">ولهما عنْ سَهْل بن سعد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ضي الله ع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رسول الله صلى الله عليه وسلم قال يوم خَيْبَر</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لأُعْطِيَنَّ الرايةَ غداً رجلاً يُحب اللهَ ورسولَه، ويُحبُه اللهُ ورسولُه، يَفْتَحُ اللهُ على يَدَيْه، فبات الناس يَدُوكُون لَيْلَتهُم أيُّهم يُعْطَاها، فلما أصبحوا غدوا على رسول الله </w:t>
      </w:r>
      <w:r>
        <w:rPr>
          <w:rFonts w:cs="Traditional Arabic" w:ascii="Traditional Arabic" w:hAnsi="Traditional Arabic"/>
          <w:sz w:val="36"/>
          <w:szCs w:val="36"/>
          <w:rtl w:val="true"/>
        </w:rPr>
        <w:t>_</w:t>
      </w:r>
      <w:r>
        <w:rPr>
          <w:rFonts w:ascii="Traditional Arabic" w:hAnsi="Traditional Arabic" w:cs="Traditional Arabic"/>
          <w:sz w:val="36"/>
          <w:sz w:val="36"/>
          <w:szCs w:val="36"/>
          <w:rtl w:val="true"/>
        </w:rPr>
        <w:t>صلى الله عليه وسلم</w:t>
      </w:r>
      <w:r>
        <w:rPr>
          <w:rFonts w:cs="Traditional Arabic" w:ascii="Traditional Arabic" w:hAnsi="Traditional Arabic"/>
          <w:sz w:val="36"/>
          <w:szCs w:val="36"/>
          <w:rtl w:val="true"/>
        </w:rPr>
        <w:t xml:space="preserve">_ </w:t>
      </w:r>
      <w:r>
        <w:rPr>
          <w:rFonts w:ascii="Traditional Arabic" w:hAnsi="Traditional Arabic" w:cs="Traditional Arabic"/>
          <w:sz w:val="36"/>
          <w:sz w:val="36"/>
          <w:szCs w:val="36"/>
          <w:rtl w:val="true"/>
        </w:rPr>
        <w:t xml:space="preserve">كلهم يَرْجُوا أنْ يُعْطَاها، فقا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أين علي بن أبي طال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قي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و يَشْتَكِي عَيْنَيْه، فأرْسَلُوا إليه، فأُتِىَ بِه فبَصق في عينيه، ودعا له، فَبَرأَ كأنْ لم يَكن به وجَع، فأَعْطَاه الراية وق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نْفُذ على رِسْلِكَ حَتَّى تَنْزِل بِسَاحَتِهم، ثم ادْعُهُم إلى الإسلام وأخْبِرْهُم بما يجب عليهم مِنْ حق الله تعالى فيه، فو الله لأَنْ يَّهدي الله بك رجلاً واح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خير لك مِنْ حُمْرِ النَّعَ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دُوكُو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خوضو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الش</w:t>
      </w:r>
      <w:r>
        <w:rPr>
          <w:rFonts w:ascii="Traditional Arabic" w:hAnsi="Traditional Arabic" w:cs="Traditional Arabic"/>
          <w:b/>
          <w:b/>
          <w:bCs/>
          <w:sz w:val="36"/>
          <w:sz w:val="36"/>
          <w:szCs w:val="36"/>
          <w:rtl w:val="true"/>
        </w:rPr>
        <w:t>رح</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pPr>
      <w:r>
        <w:rPr>
          <w:rFonts w:ascii="Traditional Arabic" w:hAnsi="Traditional Arabic" w:cs="Traditional Arabic"/>
          <w:sz w:val="36"/>
          <w:sz w:val="36"/>
          <w:szCs w:val="36"/>
          <w:rtl w:val="true"/>
        </w:rPr>
        <w:t>الحمد لله رب العالم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لهم ص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سلم على عبدك ورسولك نبينا محمد وعلى آله وصحبه أجمعي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pPr>
      <w:r>
        <w:rPr>
          <w:rFonts w:ascii="Traditional Arabic" w:hAnsi="Traditional Arabic" w:cs="Traditional Arabic"/>
          <w:sz w:val="36"/>
          <w:sz w:val="36"/>
          <w:szCs w:val="36"/>
          <w:rtl w:val="true"/>
        </w:rPr>
        <w:t>المناسبة بين هذا الباب وبين الباب الَّذِي قبله وهو الخوف من الشرك؛ أن لا اله إلا الله توحيد من قالها مُسْتَوف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لشروطها وحقوقها فهو الْمُوَّحِد؛ والتوحيد ضِدُه الشرك؛ ثم أورد المؤلف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آية الكريم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لْ هَذِهِ سَبِيلِي أَدْعُو إِلَى اللَّهِ عَلَى بَصِيرَةِ أَنَاْ وَمَنِ اتَّبَعَنِي</w:t>
      </w:r>
      <w:r>
        <w:rPr>
          <w:rFonts w:cs="Traditional Arabic" w:ascii="Traditional Arabic" w:hAnsi="Traditional Arabic"/>
          <w:sz w:val="36"/>
          <w:szCs w:val="36"/>
          <w:rtl w:val="true"/>
        </w:rPr>
        <w:t>..}</w:t>
      </w:r>
      <w:r>
        <w:rPr>
          <w:rFonts w:cs="Traditional Arabic" w:ascii="Traditional Arabic" w:hAnsi="Traditional Arabic"/>
          <w:color w:val="FF0000"/>
          <w:sz w:val="36"/>
          <w:szCs w:val="36"/>
          <w:rtl w:val="true"/>
        </w:rPr>
        <w:t xml:space="preserve"> </w:t>
      </w:r>
      <w:r>
        <w:rPr>
          <w:rFonts w:ascii="Traditional Arabic" w:hAnsi="Traditional Arabic" w:cs="Traditional Arabic"/>
          <w:sz w:val="36"/>
          <w:sz w:val="36"/>
          <w:szCs w:val="36"/>
          <w:rtl w:val="true"/>
        </w:rPr>
        <w:t xml:space="preserve">والآية الكريمة فيها دليل على أهمية شأن الدعوة إلى الله تبارك وتعالى؛ وما ذلك إلا أنَّ الرسل الكِرام والأنبياء العِظام والصالحين مِنَ الأنام كلهم دُعَاة إلى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ى تَوْحِيدِهِ وإلى إقامة فرائضه وواجباته ومتابعة رسله ولَمَّا كانت الدعوة إلى الله عز وجل لا تقوم إلا على ركائز، ومن أول الركائز العلم؛ قال على بصيرة أدعوا إلى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دعوة إلى الله عز وجل؛ دعوة يُرَاد بها وجه الله والدار الآخرة؛ فليس داع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إلى شَخْصِه ولا إلى غير الله تبارك وتعالى؛ كما يفعل من يقع في حُب الْمَحْمَدة والثناء والمدح من الناس لا يريد ثواب الله والدار الآخرة؛ فكُل عِبادة يجب أن تكون خالصة لله؛ يبتغي بها العابد وجه الله والدار الآخرة؛ ومن ذلك وفي مقدمة ذلك الدعوة إلى الله تبارك وتعالى؛ التي هي وظيفة كل رسول وكل نبي وكل عبد صالح من بني آدم، ولا يكون عبد صالح  إلا إذا كان من أهل العلم والمعرفة؛ ولو كان من أهل العلم الواجب فقط الذي يجب عليه ويكون فرض عين؛ فهو من الصالحين بقدر ما معه من العمل والصلاح؛  وأما العلماء الربانيون الذين تَرَبَّوْا على الكتاب والسنة تربية سليمة ونشروا ذلك في الناس وتَوَسَّعُوا في العلم؛ فهؤلاء هؤلاء أتْباع الرسل والأنبياء ح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هم في الصف الأول  مِنْ غيرهم مِنَ الناس؛ لِذا قال الله تعالى</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دْعُو إِلَى 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 ق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لَى بَصِيرَ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شرطان أساسيان في قبول الدعو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Web1"/>
        <w:tabs>
          <w:tab w:val="clear" w:pos="709"/>
          <w:tab w:val="left" w:pos="4619" w:leader="none"/>
        </w:tabs>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شرط الأ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تكون الدعوة خاصة 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لا يريد بها إرادةً دنيوية ولا شخصية؛ ثمَّ تكون على بصيرة؛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ى علم يَدعُ بعلم  لا يَدعُ بجهل؛  فإنَّ الداعية وهو جاهل ولو حَسُنَت نِيَّتُه لا تصح دعوته ولا يجوز له إلا أنْ يدعوا في حدود ما يعلم؛ فالقدر الذي يَعْلَمُه من العلم يَدْعُوا إليه؛ والذي لا يَعلَمُه لا يجوز له أنْ يتكلف شيئًا لا يَعلمُه؛ إذ</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فالدعوة إلى الله أولها دَعْوةٌ إلى تحقيق لا إله إلا الله محمدٌ رسول الله؛ فإذا حقَّقَ الناس الركن الأول مِنْ أركان الإسلام شهادة أنَّ لا إله إلا الله وأنََّ محم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رسول الله؛ حققها كما يجب أنْ يَعْلَمَها وأنْ يَعْمَل بها بعد ذلك تأتِي الأعمال تِبَاعًا بعدها لهذا لَمّا بُعِثَ النبي صلى الله عليه وسلم ومَكَثَ في مكة ثلاث عشرة سنة ما دعا إلى شيء إلا إلى تحقيق لا إله إلا الله والإيمان برسالته؛ وفي آخر هذه السنوات فُرِضَتِ الصلاة ركعتين ركعتين؛ ولم يُفْرَض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نَ الأحكام والواجبات والفَرَائِض إلا بعد ذلك في المدينة؛ وهو دليل على أهمية كلمة التوحيد لا إله إلا الله؛  وكم لها مِنْ فضل كما سبق مَعَنَا في الأبواب المتقدمة أنَّ مَنْ قالها مُوقِنًا بها، عا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بها، عام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مقتضا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و مِنْ أهل التوحيد وتَعْصِم دمه وماله وعرضه في الدنيا وتكون شافعةً له يوم القيام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ا مِنْ أفضل القربات وأجَّلِ الدعاء والذك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ما كان الدعوة تحتاج إليها البشرية في كل زمان وفي كل مكان فلا يمكن أن يُغَطِّيها واحد في الأزمنة والأمك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قال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أَنَاْ وَمَنِ اتَّبَعَنِي</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رسول عليه الصلاة والسلام وأتْبَاعه جمي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في مشارق الأرض ومغاربها؛ العرب والعجم والأحمر والأسود والذكر والأنثى كلهم يجب أنْ يأخذوا نصيبهم من العلم وأنْ يكونوا دعاة </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لى الله تبارك وتعالى بأقوالهم وبأفعالهم؛ كلٌ بِحَسَب ما عِندَهُ مِنَ العلم وبِحَسَب القدرة والإمكان؛ لذا هذه بشرى عظيمة لمن دعا إلى الله في قوله أو فعله بكلمة تقال، أو بموعظة تُلقَى، أو بِدَرْس يُقَام، أو بخطبة جمعة، أو محاضرة، أو مشاركة بندوة مث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أو بنصيحة من النصائح، إلى مالا يدخل تحت الحصر؛ كل هذه الأنواع دعوة إلى الله تبارك وتعالى؛ إذا قصد بها الداعي إخراج الناس من ظلمات المعصية إلى نور الطاعة فهو من الدعاة إلى الله؛ وحيث إنَّ الناس يَتَفَاوَتُون كَثرة وقِل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الأجر يُعطِيه الله تبارك وتعالى بحسب ما يقدم الإنسان من العم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فمَن يَعْمَلْ مِثْقَالَ ذَرَّةٍ خَيْراً 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ن يَعْمَلْ مِثْقَالَ ذَرَّةٍ شَرّاً يَرَهُ</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زلزلة</w:t>
      </w:r>
      <w:r>
        <w:rPr>
          <w:rFonts w:cs="Traditional Arabic" w:ascii="Traditional Arabic" w:hAnsi="Traditional Arabic"/>
          <w:sz w:val="36"/>
          <w:szCs w:val="36"/>
          <w:rtl w:val="true"/>
        </w:rPr>
        <w:t>:</w:t>
      </w:r>
      <w:r>
        <w:rPr>
          <w:rFonts w:cs="Traditional Arabic" w:ascii="Traditional Arabic" w:hAnsi="Traditional Arabic"/>
          <w:sz w:val="36"/>
          <w:szCs w:val="36"/>
        </w:rPr>
        <w:t>7</w:t>
      </w:r>
      <w:r>
        <w:rPr>
          <w:rFonts w:cs="Traditional Arabic" w:ascii="Traditional Arabic" w:hAnsi="Traditional Arabic"/>
          <w:sz w:val="36"/>
          <w:szCs w:val="36"/>
          <w:rtl w:val="true"/>
        </w:rPr>
        <w:t>-</w:t>
      </w:r>
      <w:r>
        <w:rPr>
          <w:rFonts w:cs="Traditional Arabic" w:ascii="Traditional Arabic" w:hAnsi="Traditional Arabic"/>
          <w:sz w:val="36"/>
          <w:szCs w:val="36"/>
        </w:rPr>
        <w:t>8</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لا إله إلا الله؛ وختم الله عز وجل الآية بتَنْزِيهِهِ تبارك وتعالى عمَّا وصَفَهُ به أهل الشرك والضل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مَا أَنَا مِنَ الْمُشْرِكِينَ</w:t>
      </w:r>
      <w:r>
        <w:rPr>
          <w:rFonts w:cs="Traditional Arabic" w:ascii="Traditional Arabic" w:hAnsi="Traditional Arabic"/>
          <w:sz w:val="36"/>
          <w:szCs w:val="36"/>
          <w:rtl w:val="true"/>
        </w:rPr>
        <w:t>}</w:t>
      </w:r>
      <w:r>
        <w:rPr>
          <w:rFonts w:cs="Traditional Arabic" w:ascii="Traditional Arabic" w:hAnsi="Traditional Arabic"/>
          <w:color w:val="FF0000"/>
          <w:sz w:val="36"/>
          <w:szCs w:val="36"/>
          <w:rtl w:val="true"/>
        </w:rPr>
        <w:t xml:space="preserve"> </w:t>
      </w:r>
      <w:r>
        <w:rPr>
          <w:rFonts w:ascii="Traditional Arabic" w:hAnsi="Traditional Arabic" w:cs="Traditional Arabic"/>
          <w:sz w:val="36"/>
          <w:sz w:val="36"/>
          <w:szCs w:val="36"/>
          <w:rtl w:val="true"/>
        </w:rPr>
        <w:t>براءة مِنْ الشرك وأهله وكل مسلم مِنْ أتباع محمد صلى الله عليه وسلم فقط تَبَرَّأَ مِنَ المشرك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تبرأ من الشرك وأعمال الشر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 من أهل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ما كان الشرك قد يخفى على الإنسا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ذا أُمِر الإنسان بالتزود مِنَ العلم؛ حتى يحقق التوحيد؛ وإذا حقق التوحيد فإنه يتبرأ من الشرك والمشركين؛ وإن طرأ عليه طارئٌ قلبي فإنه يَسْتَعِيذُ بالله مِنْ ذلك كما في الدعاء المأثور</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لهم إنِي أعوذ بك أنْ أُشْرِك بك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أعْلَمُه وأَسْتَغْفِرُك مما لا أعلم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ذا دعاء المؤمن؛ يخاف على نفسه فالنفس ضعيفة؛ دائمًا وأب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يُكْثِر الإنسان مِنْ هذا الدع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اسيما إذا قدَّم عم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صالحا رضيه لنفسه ورجا ثوابه وخاف أن يخدشه شيء من الرياء أو السمعة أو نحو 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عْمِدُ إلى هذا الدعاء فو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لهم إنِي أعوذ بك أنْ أُشْرِك بك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أعلمه وأستغفرك مما لا أعلم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له غفورٌ رحيم يصلح الله حا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 يُحِّب توبة العبد ولُجُوءَهُ إليه؛ وفي الآية دليل على عِظَمِ جِرْمِ أهل الشرك وأنهم أبعدوا أنفسهم عن رحمة الله؛ إذْ أنَّ المُشْرك لا يستحق المغفرة والرحمة أب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 لم يأتِي بأسبابها</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أسباب الرحمة والمغفرة والشفاعة أسبابها أنْ يكون مُوَحَّ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لله، ولو كان منْ أهل اقتراف المعاصي لكنه من أهل التوحيد؛ وإنْ عُذَّبَ في النار فليست كنار الكافرين وإن كان لا يُسْتَهَان بشيء منَ النار ولا مِنْ حَرِّ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كن يُرْجَى له أنْ ينتقل يو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ا من النار إلى الجنة؛ وهذا خيرٌ وأبقَى مِنْ أنْ يَبْقَى خال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خل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في النار مثل أهل الشرك الأكبر، والكفر الأكبر، والنفاق الإعتقادي، هؤلاء لا خروج لهم من النار، ولا يجدون رائحة الجنة؛ والْمُشرك هو الذي تَسَبَّبَ في طرده مِنْ رحمة الله تبارك وتعا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م</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متن</w:t>
      </w:r>
      <w:r>
        <w:rPr>
          <w:rFonts w:cs="Traditional Arabic" w:ascii="Traditional Arabic" w:hAnsi="Traditional Arabic"/>
          <w:b/>
          <w:bCs/>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نِ ابن عباس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ضي الله عنهم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رسول الله صلى الله عليه وسلم لما بعث مُعَاذًا إلى اليمن قال له</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إنك تأتي قو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ن أهل الكتاب فليكن أول ما تدعوهم إليه شهادة أن لا إله إلا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w:t>
      </w:r>
      <w:r>
        <w:rPr>
          <w:rFonts w:ascii="Traditional Arabic" w:hAnsi="Traditional Arabic" w:cs="Traditional Arabic"/>
          <w:b/>
          <w:b/>
          <w:bCs/>
          <w:sz w:val="36"/>
          <w:sz w:val="36"/>
          <w:szCs w:val="36"/>
          <w:rtl w:val="true"/>
        </w:rPr>
        <w:t>رح</w:t>
      </w:r>
      <w:r>
        <w:rPr>
          <w:rFonts w:cs="Traditional Arabic" w:ascii="Traditional Arabic" w:hAnsi="Traditional Arabic"/>
          <w:b/>
          <w:bCs/>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ذا الحديث الجليل فيه دليل صريح على أنَّ مَنْ وَلَّاهُ الله أمْرَ المسلمين يجب عليه و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فرض أنْ يَهْتَمَّ بشأن الدعوة؛ وأنْ يَبْعث الدُّعاة إلى الأقطار التي يمكن أنْ يصل الدُّعاة إليها؛ والن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ى الله عليه وسلم بعث معاذ وهو في المدينة إلى اليمن في الأوقات التي ليس فيها من المراكب ما يوجد الآن؛ بعثه إلى اليمن ليكون داع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مع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للناس؛ وهو دليل على عِظَم شأن الدعوة إلى الله عز وجل؛ ثم أعلمه بأي شيء يبدأ؛ يبدأ بالدعوة إلى التوحيد إلى تحقيق لا إله إلا الله محمدا رسول الله؛ لأنَّ مَنْ قالها ع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عم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د دخل في الإسلام؛ ثم يطالب بعد ذلك بفرائض الإسلام وحقوق الإسلام؛ لذا قال الن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لى الله عليه وسلم لِمُعاذ</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فليكن أول ما تدعوهم إليه شهادة أن لا إله إلا الله وأنِّي رسول 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ركن واحد لا يفرق بينهما لا إله إلا الله تجريد العبادة لله ونَفْيِها عن من سوا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ن محم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رسول الله تجريد المتابعة لرسول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لى الله عليه وسلم لا لغيره؛ لأنَّ الله هو الذي بعثه وأرسله وأمَر الناس بإتباع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في قوله الحق</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لْ إِن كُنتُمْ تُحِبُّونَ اللّهَ فَاتَّبِعُونِي يُحْبِبْكُمُ اللّهُ وَيَغْفِرْ لَكُمْ ذُنُوبَكُمْ وَاللَّهُ غَفُورٌ رَّحِي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آل عمران </w:t>
      </w:r>
      <w:r>
        <w:rPr>
          <w:rFonts w:cs="Traditional Arabic" w:ascii="Traditional Arabic" w:hAnsi="Traditional Arabic"/>
          <w:sz w:val="36"/>
          <w:szCs w:val="36"/>
          <w:rtl w:val="true"/>
        </w:rPr>
        <w:t>:</w:t>
      </w:r>
      <w:r>
        <w:rPr>
          <w:rFonts w:cs="Traditional Arabic" w:ascii="Traditional Arabic" w:hAnsi="Traditional Arabic"/>
          <w:sz w:val="36"/>
          <w:szCs w:val="36"/>
        </w:rPr>
        <w:t>31</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ثم أخبره بأنَّ أهل الكتاب الذين هم اليهود والنصارى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كانت اليمن مملوءة به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هم على علم بالكتب السابقة فليكن دعوتهم بما يناسبهم عندهم من الجَدَل وعندهم شيء من العلم من الكتب الأولى  فليُبَيِّن لهم ما جاء به النبي صلى الله عليه وسلم مِنْ شريعة الإسلام وأنه لا يُقبل منَ الدين إلا ما جاء به محمد رسول الله صلى الله عليه وس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يُتَّبَع أحد من المرسلين الأولين إلا محمد صلى الله عليه وس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رسالته عامة وشاملة وناسخة لجميع ما قبلها؛ ما كان صحي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ما كان باط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مهيمن دينه على جميع الأديان ولا يجوز لأحد أنْ يعبدَ الله بالتوراة أو الإنجيل أو الزبور أو أي شيء من الصحف والكتب التي أنزلها الله على الأنبياء من قبل</w:t>
      </w:r>
      <w:r>
        <w:rPr>
          <w:rFonts w:ascii="Traditional Arabic" w:hAnsi="Traditional Arabic" w:cs="Traditional Arabic"/>
          <w:sz w:val="36"/>
          <w:sz w:val="36"/>
          <w:szCs w:val="36"/>
          <w:rtl w:val="true"/>
        </w:rPr>
        <w:t>ن</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و كان من أُنْزلت عليهم أحياء ما وسعهم؛ إلا أن يتبعوا محم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صلى الله عليه وس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في قوله</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لْ يَأَيُّهَا النَّاسُ</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في قو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شأ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لْ يَأَيُّهَا النَّاسُ إِنِّي رَسُولُ اللَّهِ إِلَيْكُمْ جَمِيعاً</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عراف</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58</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ا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مَآ أَرْسَلْنَاكَ إِلَّا رَحْمَةً لِّلْعَالَمِي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نبياء </w:t>
      </w:r>
      <w:r>
        <w:rPr>
          <w:rFonts w:cs="Traditional Arabic" w:ascii="Traditional Arabic" w:hAnsi="Traditional Arabic"/>
          <w:sz w:val="36"/>
          <w:szCs w:val="36"/>
          <w:rtl w:val="true"/>
        </w:rPr>
        <w:t>:</w:t>
      </w:r>
      <w:r>
        <w:rPr>
          <w:rFonts w:cs="Traditional Arabic" w:ascii="Traditional Arabic" w:hAnsi="Traditional Arabic"/>
          <w:sz w:val="36"/>
          <w:szCs w:val="36"/>
        </w:rPr>
        <w:t>107</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آ أَرْسَلْنَاكَ إِلَّا كَآفَّةً لِّلنَّاسِ بَشِيراً وَنَذِيراً وَلَكِنَّ أَكْثَرَ النَّاسِ لَا يَعْلَمُو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بأ </w:t>
      </w:r>
      <w:r>
        <w:rPr>
          <w:rFonts w:cs="Traditional Arabic" w:ascii="Traditional Arabic" w:hAnsi="Traditional Arabic"/>
          <w:sz w:val="36"/>
          <w:szCs w:val="36"/>
          <w:rtl w:val="true"/>
        </w:rPr>
        <w:t>:</w:t>
      </w:r>
      <w:r>
        <w:rPr>
          <w:rFonts w:cs="Traditional Arabic" w:ascii="Traditional Arabic" w:hAnsi="Traditional Arabic"/>
          <w:sz w:val="36"/>
          <w:szCs w:val="36"/>
        </w:rPr>
        <w:t>28</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دليل على عموم رسالته صلى الله عليه وسلم وشُمول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قوله عليه الصلاة والسلا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لو كان أخي موسى ح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ا وَسِعَهُ إلا أنْ يتبعن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موسى الكليم منْ أُولي العزم أنزل الله إليه كِتا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عَظِي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دَحَهُ الله في الفرقان بقوله</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آ أَنزَلْنَا التَّوْرَاةَ فِيهَا هُدًى وَنُو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ائدة </w:t>
      </w:r>
      <w:r>
        <w:rPr>
          <w:rFonts w:cs="Traditional Arabic" w:ascii="Traditional Arabic" w:hAnsi="Traditional Arabic"/>
          <w:sz w:val="36"/>
          <w:szCs w:val="36"/>
          <w:rtl w:val="true"/>
        </w:rPr>
        <w:t>:</w:t>
      </w:r>
      <w:r>
        <w:rPr>
          <w:rFonts w:cs="Traditional Arabic" w:ascii="Traditional Arabic" w:hAnsi="Traditional Arabic"/>
          <w:sz w:val="36"/>
          <w:szCs w:val="36"/>
        </w:rPr>
        <w:t>44</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pPr>
      <w:r>
        <w:rPr>
          <w:rFonts w:ascii="Traditional Arabic" w:hAnsi="Traditional Arabic" w:cs="Traditional Arabic"/>
          <w:sz w:val="36"/>
          <w:sz w:val="36"/>
          <w:szCs w:val="36"/>
          <w:rtl w:val="true"/>
        </w:rPr>
        <w:t>لكن بعد الفرقان لا يجوز لأحد أن يقرأ شيء من التوراة ولا من الإنجي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يعبد الله بشيء من أحكامهما؛ لأن أحكام الإسلام هي المفروضة على الناس وهي الواجبة وهي التي منْ تمسك بها هُدِيَ إلى صِرَاط مستقيم؛ ومنْ عمد إلى غيرها سلك طريق الضلال؛ فلا حجة اليوم لليهود والنصارى لا حجة لهم في قولهم نحن على دين وأنتم على دين؛ يَقُولُونَ لأمة محمد صلى الله عليه وسلم أنتم على دين و نحن على دين وكلها سماوية؛ يعني يدعون صحة أديانهم وأنها من الأديان السماوية يوم أنزلت الرسل والأنبي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ي دين سماوي ويجب عليهم أن يعبدوا الله بما فيها؛ ولما مات الرسل والأنبياء وحرفت تلك الكتب وجاءت الرسالة الخاتم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ا يجوز لأحد أن يقول أنا على دين وأنتم على دين؛ بل الرسول بُعِث إلى أهل الكتاب اليهود والنصارى ومَنْ سلك مَسْلَكهم؛ وبُعِث للعرب والعجم؛ وبُعِث إلى القاصي والدَّانِي إلى يوم القيامة؛ بل إلى عالم الإنس والجن جمي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لا يَسَع لأحد الخروج عن شريعته أب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منْ خرج عنها وادعى بأنها على دين سماوي فهو كاذب؛ وإنْ مات فهو من أهل النار بشهادة رسول الله عليه الصلاة والسلام إذ قال</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الله لا يسمع بِي أحد من هذه الأمة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مة الدعوة ليس أمة الإجابة أمة الدعوة كله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الله لا يسمع بِي أحدٌ من هذه الأمة يهوديٌ أو نصراني ثم يموت ولم يؤمن بالذي جِئْتُ به إلا كان منْ أصحاب النار</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عني الخالدين المخلدين فيها والعياذ بالله والعكس بالعكس؛ من مات وهو يؤمن بما جاء به محمد صلى الله عليه وسلم ع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عم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و من أهل الجنة فما بَقِيَ لأحد مِن هؤلاء الضُّلَّال اليو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ؤلاء الذين يشتمون الرسول عليه الصلاة والسلام ويقعون في عرضه من النصارى سببه الجهل الفضيع والعناد؛ لو أرادوا لَزَالَ الجهل في ساعات؛ زَالَ عنهم الجهل لو أرادوا الحق؛ لكنهم لا يريدون الحق أهل تَعَّصُب ذَميم على كتب محرفة وطاعة قَسَاوِسَة فُجَّار في الكنيسة؛ ضَلوا وأضَلوا عباد الله؛ وخَوَّفُوهُم من الإسلام 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ه؛ وأنَّ محم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كذا وكذا، ولم يعرفوا فضله ولم يعرفوا قدره؛ وبعضهم  يَعْرِف لكنَّه خبيث النفس كالشيطان الرجيم الذي أعترف ب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م يؤمن بما أمره الله تبارك وتعالى ب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له أعل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hanging="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hanging="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متن</w:t>
      </w:r>
      <w:r>
        <w:rPr>
          <w:rFonts w:cs="Traditional Arabic" w:ascii="Traditional Arabic" w:hAnsi="Traditional Arabic"/>
          <w:b/>
          <w:bCs/>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بسم الله والحمد 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صلاة والسلام على رسول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الشيخ محمد بن عبد الوه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 تعالى</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pPr>
      <w:r>
        <w:rPr>
          <w:rFonts w:ascii="Traditional Arabic" w:hAnsi="Traditional Arabic" w:cs="Traditional Arabic"/>
          <w:sz w:val="36"/>
          <w:sz w:val="36"/>
          <w:szCs w:val="36"/>
          <w:rtl w:val="true"/>
        </w:rPr>
        <w:t xml:space="preserve">عن ابن عباس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ضي الله عنهم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رسول الله صلى الله عليه وسلم لما بعث مُعاذاً إلى اليم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 له</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إنك تأتِي قو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من أهل الكتاب فليكن أول ما تدعوهم إليه شهادة أن لا إله إلا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في روا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لى أن يوحدوا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إن هم أطاعوك ل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أعلمهم أنَّ الله افترض عليهم خمس صلوات في كل يوم وليلة، فإنْ هم أطاعوك لذلك ، فأعلمهم أن الله افترض عليهم صدقة تؤخذ من أغنيائهم فَتُرد على فقرائهم، فإنْ هم أطاعوك لذلك فإياك وكرائِم أموالهم، واتَّق دعوة المظلو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إنه ليس بينها وبين الله حجا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رجا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الش</w:t>
      </w:r>
      <w:r>
        <w:rPr>
          <w:rFonts w:ascii="Traditional Arabic" w:hAnsi="Traditional Arabic" w:cs="Traditional Arabic"/>
          <w:b/>
          <w:b/>
          <w:bCs/>
          <w:sz w:val="36"/>
          <w:sz w:val="36"/>
          <w:szCs w:val="36"/>
          <w:rtl w:val="true"/>
        </w:rPr>
        <w:t>رح</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حمد لله رب العالم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لهم ص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سلم وبارك على عبدك ورسولك نبينا محمد وعلى آله وصحبه أجمعين</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سبق معنا ما دلت عليه الآية الكريمة التي اسْتَدَل بها الإمام محمد بن عبد الوهاب على معنى شهادة أن لا إله إلا الله والدعوة إليها والآية هي قوله تعالى</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لْ هَذِهِ سَبِيلِي أَدْعُو إِلَى اللَّهِ عَلَى بَصِيرَةِ أَنَاْ وَمَنِ اتَّبَعَنِي وَسُبْحَانَ اللَّهِ وَمَا أَنَا مِنَ الْمُشْرِكِي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يوسف</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08</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فقلنا إنها دلت على جملةٍ منَ المسائل مِنْ أبرزها</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أن الخطاب في قولة تعالى</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لْ هَذِهِ سَبِيلِ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خطاب للنبي صلى الله عليه وس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كل من يصلح الخطاب له منْ أمت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م الذين يدعون بدعوته وعلى مِنْهَاجه على الطريقة التي دعا إليها وبها رسول الله صلى الله عليه وس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قوله</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هَذِهِ سَبِيلِي</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دعوة إلى الله التي تتضمن تبليغ الرسال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تتضمن بذل الجهد في تعليم الناس أمر دينهم على طريقة صحيحة توفرت شروط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م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إخلاص،</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متابع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المتابعة لِمَا جاء به النبي صلى الله عليه وسل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في قوله</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دْعُو إِلَى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قرير لوجوب الإخلاص في الدعوة؛ وأن الداعِيَة إلى الله بأيِّ أسلوب من أساليب الدعوة يَنوي ويُشعِر نفسه ويُلْزمها بأنه يَدعو عِباد الله يحتسب الأجر من الله تبارك وتعالى؛ الذي أخْلص له في الدعوة  وسلك المنهاج الذي رسمه الله تبارك وتعالى له؛ فلا يجوز للداعِيَة أن يعدل عن هذا النهج الذي رسمه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رسول الله عليه الصلاة والسلام ولأمته ولا يجوز للداعية أن يُغَيِّر النية ويدعو وله مقاصد أخرى يتعلق بمتاع الحياة أو بالسمعة أو قصد المِدْحة أو لينال عرض من الدنيا؛  كل ذلك إذا أحس من النفس أنها تطمح إلى هذه الأشياء وجب عليه أنْ يُذَكِّرَهَا بهذه الآية وأمثالها ويلزمها بلزام التقوى؛ ويُشعر نفسه بأنه لا ثواب يرجى إلا في العمل الذي يتوفر فيه شرطان اثنا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صواب والإخلاص</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ذا ق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دْعُو إِلَى اللَّهِ عَلَى بَصِيرَ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في قوله</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لَى بَصِيرَ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راد بالبصير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علم الشرعي الذي أوْحَاه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ي نبيه عليه الصلاة والسل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كتاب العزيز والسنة المطهرة؛ هذه البصيرة يتفاوت الناس فيها بحسب ما حَصَّلُوه من الع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بحسب ما تُبْذَل الجهود في تحصيل الع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حصيل البصير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تقوى وهي بصيرة القلب يُبصر الإنسان بقلبه معالم الحلال ومعالم الحر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راد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ه ومراد رسوله عليه الصلاة والسل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ذلك ببذل الجهد في الطلب والتحصيل بأي وسيلة من وسائل التحصيل الشرعية؛ فيُصبحوا من أهل البصيرة الذين وفقهم الله وألهَمهُم؛ فصار شغله الشاغل أن يَطَّلِع على العلم وأن يحصل العلم لِيَعْلَمَهُ فيحل محل الجهل؛ ويعمل به فتأتي فيأتي الصحة في العم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 بُنِيَ على علم ويُعَلِّمَه الناس بقدر ما يستطيع ويتصدى لذلك لِيَتَأَسَّى بالرسل الذين بعثهم الله مُعَلِّمِين بعد أن عَلَّمَهم؛ فيأتي ورَثَتَهُم فيكونوا معلمين بعد أن يعلمو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حدث من الأجر الشيء الكثير الذي يكون سب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في مرضاة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سب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في دخول الجنة مع أول الداخل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أفضل الناس في كل زمان ومكان العلماء العاملون؛ العاملون بعلمهم هم أَئِمة يعتبرون للناس والناس تب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لهم؛ وإن اقتدوا بهم في صالح الأعمال واجتناب مساوئ الأعمال أحرزوا من الأجر ما وعدهم النبي علي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صلاة والسلا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ه في قول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دال على الخير كفاعله</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الدلالة على الخير تأتي بالقول وتأتي الفعل؛ والتأسي بالناس للعا</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م في قوله وفع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قوله الطيب وعمله الصالح وسلوكه الإسلامي الصحيح وزهده وورعه عن المحارم وبذل جهده في الاقتصار على الحلال؛ والناس يقتدون به فيحرز أجر كل من اقتدى به في قول أو فعل؛ وهذه من أنواع الدعوة ومن أقسامها دعوة بالفعل والسلوك ولَمَّا كان النبي صلى الله عليه وسلم له أجلٌ محدود كغيره من الرسل والأنبياء السابقين وغيره من المخلوقات؛ فلا بد لهذه الدعوة من أمة تقوم بها كما قام بها النبي صلى الله عليه وسلم ف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وُلاَة وُلاَةُ المسلمين كالملوك والرؤساء؛ هؤلاء يصنعون كما صنع الرسول صلي الله عليه وسلم من بعد الدعاة إلى الأماكن التي تحتاج إلى دعوة وإبلاغ لرسالة الرسول 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صلاة والسل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ربط المخلوقين بخالقهم وبارئ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فعل أمره واجتناب نهيه ومن أتاهم الله العلم ينشرونه بقدر استطاعتهم؛ ولو يستطيعوا أن يرحلوا لتبليغه وفعلوا لأصَابوا؛ وإن لم يستطيعوا فكل عالم في بلده وفي الوطن الذي يعيش فيه ينشر العلم؛ والعلم إذا نُشِر في مكان لا يبقى محبوس</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في ذلك المكان؛ بل يحمله المقيم والمسافر والغادي والرائح يحمل العلم ويُبَّلِغه أينما حلَّ؛ أينما حَلَّ من الأوطان؛ فإذا نشره وهو فرد واحد في بلدة أو إقليم من الأقاليم وأخذ عنه الناس العلم نشروه في الإقليم واسْتَنَاروا  بنور ما سمعوا من العالم الذي أخذ نصيبه من العلم الشرعي وبلغه كما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كما كانوا أصحابه يبلغون العلم في مشارق الأرض ومغاربها؛ فأَتْبَاعُ رسول الله ح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أئمَتُهم العلماء؛ هم الذين يتولون دعوة الخلق ولا يمكن أن تصلح أمة أو مجتمع أو فرد بدون العلم؛ لا يمكن مهما توفر عندهم رغد العيش والأمن ووسائل الراحة ولكنهم بدون علم لا يَسْعِدُون ولا يجدون طع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للحياة؛ إلا إذا كان العلم منشور بينهم؛ قال الله وقال رسوله عليه الصلاة والسلام وفعل السلف الصالح كذا وكذا؛ لأنهم لا يفعلون إلا بعلم وبصير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الحمد لله اقتنع كثير من طلاب العلم؛ و عرفوا حاجتهم واستسهلوا الصعب في تحصيل العلم والعناية به بكتاب الله عز وجل وبسنة رسول الله عليه الصلاة والسلام بآثار الصحابة بسلوك السلف وزهدهم وورعهم وحسن دعوت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صار من حسن حظهم 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ذا قال الله تعالى</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لْ هَذِهِ سَبِيلِي أَدْعُو إِلَى اللَّهِ عَلَى بَصِيرَةِ أَنَاْ وَمَنِ اتَّبَعَنِ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تبعه في العلم والعمل؛ والدعوة من العمل ونفعها متعدي والنفع المتعدي أكمل أج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ن النفع القاصر؛ النفع القاصر على النفس لكن النفع المتعدي تعدى من نفسه إلى غيره بحيث عَلِم وعَمَل هو وعَلَّم؛ وهذا الذي يدعى العالم الرباني علِم وعمَل وعلَّم يُدعى عا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ربان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هي من الألفاظ العظيمة الشريفة</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خُتِمت الآية من البراءة من الشرك والمشركين؛ بتسبيح الله عن الشريك والنضير والمثيل والبراءة من المشركين؛ لأنهم أعداء الله وأعداء الرسل فتبرأ النبي صلى الله عليه وسلم منهم وأمته تبَعًا له في كل ذلك؛ يتبرءون من المشركين بجميع أصنافهم؛  ويتبرءون من أعمالهم وأخلاقهم وسلوكهم ويتبرءون من البدع والمبتدعين؛ فإن البدع بريد الشرك ب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ذا تر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لماء وطلاب العلم بالذات يسألون عن البدع</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ما هي البدعة؟ وفي أي شيء تكون البدعة؟ في الاعتقاد في الأقو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الأفع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سألون عنها ليجتنبوها ويحذروها؛ كما في حديث حذيفة بن اليماني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كان الناس يسألون الرسول صلى الله عليه وسلم عن الخير وكنت أسأله عن الشر مخافة أن يدركن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فمن جمع الله له بين معرفة السنة ومعرفة البدعة ليجتنبها ويُحَّذِرَ الناس من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و عالم رباني؛ ولا يمكن لهذه الأشياء أن 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ف تم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إلا أن تبذل الجهود المتواصلة من طلاب العلم لي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نه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بحسب طاقتهم يتعرف على السنة علم وعم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يتعرف على البدعة والمبتدع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تى لا يغره من غرمن أهل البدع الذين يُزخرفون القول ويُلَينون للناس الجانب؛ وهم يريدون أن يقذفوهم في النار والعياذ بالله والذي يقرأ الآية من سورة الأنعام الأخيرة</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أَنَّ هَـذَا صِرَاطِي مُسْتَقِيماً فَاتَّبِعُوهُ وَلاَ تَتَّبِعُواْ السُّبُلَ فَتَفَرَّقَ  بِكُمْ عَن سَبِيلِهِ ذَلِكُمْ وَصَّاكُم بِهِ لَعَلَّكُمْ تَتَّقُو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نعام </w:t>
      </w:r>
      <w:r>
        <w:rPr>
          <w:rFonts w:cs="Traditional Arabic" w:ascii="Traditional Arabic" w:hAnsi="Traditional Arabic"/>
          <w:sz w:val="36"/>
          <w:szCs w:val="36"/>
          <w:rtl w:val="true"/>
        </w:rPr>
        <w:t>:</w:t>
      </w:r>
      <w:r>
        <w:rPr>
          <w:rFonts w:cs="Traditional Arabic" w:ascii="Traditional Arabic" w:hAnsi="Traditional Arabic"/>
          <w:sz w:val="36"/>
          <w:szCs w:val="36"/>
        </w:rPr>
        <w:t>153</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رَّف السنة والبدعة عرَّف بأن الصراط المستقيم الكتاب والسنة؛ فبذل جهده ليأخذ نصيبه وحظه منهما وأنَّ السبل الأخرى</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لاَ تَتَّبِعُواْ السُّبُلَ فَتَفَرَّقَ بِكُمْ عَن سَبِي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بدع والأخطاء والتضليلات التي تلقيها شياطين الإنس والجن لتُضِّل بها عباد الله؛ بدون خوف من الله وأهل البدع من هذا النوع الذين لا يحترمون السنة ويريدون أن تحل البدعة محل الس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ؤلاء ما قدَّروا رسول الله صلى الله عليه وسلم ولا قدروا الله حق قدره الذي يجب أن يطاع فلا يُعصى</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يُذكر فلا يُنسى</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يُشكر فلا يُكف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كذلك الرسول عليه الصلاة والسلام يجب أن يُطاع ويُتابع ويُحَّب فوق محبة كل مخلوق</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ذن فالسؤال عن البدع يكون سبب في اجتنابك للبدع وعدم اغترارك بمن يدعوا إليها؛ والسؤال عن السنة هو سبيل إلى معرفتها والعمل بها ودعوة الناس إليها؛ فمن رزقه الله عز وجل معرفة السنة واجتناب البدعة؛ عاش عيشة طيبة مباركة أحْيَاهُ الله حيا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طيب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بارك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في قصة بِعثَة مُعاذ إلى اليمن؛ البعثة الميمونة التي أنتشر بها توحيد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عالم الإسلام آنذاك وكان اليمن مملوء بأهل الكتاب اليهود والنصارى واليهود بكثرة؛ لذا وصاه النبي صلى الله عليه وسلم الحكيم في دعوته إنك تأتي قوما أ</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ل كتاب؛ وأهل الكتاب عندهم معرفة لسبب الكتب المُنَزَّلة التي نزلت على الرسل والأنبياء؛ فأخبره بأي شيء يبدأ دعوته لتكون سنة لمن يأتي يدعو بدعوة رسول الله عليه الصلاة والسل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ال ل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فليكن أول ما تدعوهم إليه شهادة أن لا إله إلا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في رواي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نِّي رسول 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الشهادتان ركن واحد وهما مُتلازِمتان لا تُقْبَل إحداهما إلا بالأخرى؛ فمن شهد أن لا إله إلا الله ولم يشهد أن محمد رسول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ا تقبل شهادته ولم يدخل في الإسلام؛ والعكس كذلك من شهد لرسالة الرسول و</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م يشهد لله بالوحدانية بالربوبية والوحدانية والأسماء والصف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ا تنفعه شهادة أن محم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رسول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ذي ينفع هو أن يجمع العبد بين شهادة أن لا إله إلا الله وأن محم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رسول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كل من بُعث النبي صلى الله عليه وسلم وهم على وجه الأرض جمي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كلهم يلزمهم الإيمان بالنبي صلى الله عليه وس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 ادعى بأنَّ له دين غير دين الإسلام ونبي غير محمد عليه الصلاة والسلام من اليهود والنصارى أو أي مِلة من الْمِلَل من ادعى 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دعواه باطله ولا تنفعه لو يتعبد لي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نه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بغير ما جاء به نبينا محمد صلى الله عليه وس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ا يُقبل منه أب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قال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لْ إِن كُنتُمْ تُحِبُّونَ اللَّهَ فَاتَّبِعُونِي يُحْبِبْكُمُ اللَّهُ وَيَغْفِرْ لَكُمْ ذُنُوبَكُمْ وَاللَّهُ غَفُورٌ رَّحِيمٌ</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آل عمران</w:t>
      </w:r>
      <w:r>
        <w:rPr>
          <w:rFonts w:cs="Traditional Arabic" w:ascii="Traditional Arabic" w:hAnsi="Traditional Arabic"/>
          <w:sz w:val="36"/>
          <w:szCs w:val="36"/>
          <w:rtl w:val="true"/>
        </w:rPr>
        <w:t>:</w:t>
      </w:r>
      <w:r>
        <w:rPr>
          <w:rFonts w:cs="Traditional Arabic" w:ascii="Traditional Arabic" w:hAnsi="Traditional Arabic"/>
          <w:sz w:val="36"/>
          <w:szCs w:val="36"/>
        </w:rPr>
        <w:t>31</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eastAsia="Times New Roman" w:cs="Traditional Arabic"/>
          <w:kern w:val="0"/>
          <w:sz w:val="36"/>
          <w:sz w:val="36"/>
          <w:szCs w:val="36"/>
          <w:rtl w:val="true"/>
          <w:lang w:eastAsia="en-US"/>
        </w:rPr>
        <w:t>مَنْ يُطِعِ الرَّسُولَ فَقَدْ أَطَاعَ اللَّهَ وَمَنْ تَوَلَّى فَمَا أَرْسَلْنَاكَ عَلَيْهِمْ حَفِيظً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نساء</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80</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فدَعْوى اليهود اليوم والنصارى بأنهم على ملل سماوية هم كاذبون في ذلك؛ ليسوا على ملل سماو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ل هم على ملل شيطانية مُح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فة ومُب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ة؛ ما كان من الكتب القديمة موجود وصحيح فهو منسوخ بشريعة محمد صلى الله عليه وسلم والمنسوخ لا يُعْمَل به؛ وما كان منها مُحَرَّف</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حَرَّفَهُ الفُجار الضالون الذين ضَلُّوا وأَضَلُّو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حرَّفوا وغيَّرو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بدَّلوا وكتبوا بأيديهم وقالوا من عند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سَيَلقون جزاءهم عند الله تبارك وتعالى؛ ولا يُقبل منهم شيءٌ منْ أعمال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ينفعهم أن يقولوا نحن على دين سماوي؛ حتى غرُّوا بعض الكُتاب الإسلاميين فاعترفوا بأن الإسلام والنصرانية واليهودية هذه أديان سماوية يَقف أهلها جَنب إلى جَنب ليُحَاربوا الإرهاب؛ فَمَالَ معهم بعض الكُتَّاب الإسلاميين بدون علم؛ يعني 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وراة أنزله الله والإنجيل أنزله الله لك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م يَتَبَيَّن؛ الأمر وبيان الأمر أن الله أنزلها أو أوجب العمل بها وقت إنزالها؛ ثم لَمَّا حُرِّفت وبُدِّلت فالناس يعملون بأقوال السفهاء فلما بُعِث محمد صلى الله عليه وس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رُمَ أنْ يأخذوا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ن التوراة ولا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ن الإنجيل ولا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ن الصُحف الأخرى</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رَّمَ اللهُ عليهِم ذلك؛ حتى إن النبي صلى الله عليه وسلم الذي هو أعلمُ الخلق برب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مَّا رأى مع عمر بن الخطاب ورقة من التوراة صحيفة فيها بعض الحكم والمواعظ</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نظر إليه و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ا هذا يابن الخطاب</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لم أتيكم بها بيضاء نق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والله لو كان أخي موسى حيا ما وسعه إلا أن يَتَّبِعَنِي</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فإذا لم يَتَّبعهُ فقد ضل وحاشاه؛ فنصوص فيها إقناع للعقلاء؛ أنَّ اليهود لا يَسَعُهم أنْ يعملوا لا بالإنجيل ولا  بالتورا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نصارى لا يسعهم ذلك ولا يقبل منهم ذلك؛ هم من أمة محمد من يوم بُعِث فهم من أمته؛ إلا أن أمته أُمة دعوة وأُمة إجابة؛ فأُمَّة الدعوة الذين أبوا أن يستجيبوا لدعوة الرسول عليهم الصلاة والسل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امت عليهم الحجة؛ ولا يُقبل منهم أنهم يعملون كما يَدَّعون برسالة سماوية التوراة والإنجيل؛ هذه من الخديعة التي خَدع بها أولئك اليهود والنصارى خدعوا بها منْ قَلَّ نصيبَه من الع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 جَهِلوا كتاب الله وسنة رسوله عليه الصلاة والسلام لاسيما في بلدانهم، وهذه الدسيسة قالوا إنها أديان سماوية يقف بعضها جنب بعض؛ وتُحارب الإلحاد والعلمنة هذ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يَتَوصَّلوا بها إلى الاعتراف بأنهم على ح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إنهم على عقيدة حق ورسالة ح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لا يُحاربون ولا يُنكر عليهم؛ وهذا ما يخفى إلا على إنسان قليل البِضاعة في العلم؛ وإلا فمتى أن اليهودية والنصرانية تقف مع الإسلام ويُحاربون الباطل؛ هي باطل بنفسها فكيف تُحارب الباطل؛ لا يُحارب الباطل ويَرُد ويُدحِض إلا الحق؛ والحق في الإسلام الذي جاء به النبي صلى الله عليه وسلم فما سواه فهو باطل بدون شك وبدون تردد؛ 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ول ما تدعوهم إليه شهادة أن لا اله إلا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ذه وظيفة الداعية إلى الله يبدأ بالتوحيد ويُعلِّمه الناس حتى يستقر في القلوب؛ لأنه إنْ لم يوجد توحيد ما قُبِلت بقية الأعمال؛ فإذا وُجِد التوحيد من كلام الله وكلام رسوله عليه الصلاة والسلام أدِلة التوحيد من الكتاب والس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ذا وُجِد في قلب الانسان تَقَبل الله أعماله؛ لأنه أصبح من أهل التقوى</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له يقو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مَا يَتَقَبَّلُ اللَّهُ مِنَ الْمُتَّقِي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ائدة</w:t>
      </w:r>
      <w:r>
        <w:rPr>
          <w:rFonts w:cs="Traditional Arabic" w:ascii="Traditional Arabic" w:hAnsi="Traditional Arabic"/>
          <w:sz w:val="36"/>
          <w:szCs w:val="36"/>
          <w:rtl w:val="true"/>
        </w:rPr>
        <w:t>:</w:t>
      </w:r>
      <w:r>
        <w:rPr>
          <w:rFonts w:cs="Traditional Arabic" w:ascii="Traditional Arabic" w:hAnsi="Traditional Arabic"/>
          <w:sz w:val="36"/>
          <w:szCs w:val="36"/>
        </w:rPr>
        <w:t>27</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ثم يتدرج الداعية مع المدعوين في بيان أركان الإسلام والإيمان والإحسان وبقية أعمال الدين؛ ولَمَّا كانت الصلاة أعظم العبادات عند الله عز وجل وأجَلُّها؛ أتْبعَها الشهادت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فإن هم أقروا لك بذلك فأعلمهم أن الله افترض عليهم خمس صلوات في كل يوم وليل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تُصلى في البيوت التي 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ت من أجل إقامة الصلوات فيها؛ إمام ومأمومين  ظه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عص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مغر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عشاءً وفج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الأصل أن تُصَلى في بِيُوت الله المساجد التي أثنى الله عليها وعلى عُمَّارها؛ فقال سبحانه</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فِي بُيُوتٍ أَذِنَ اللَّهُ أَن تُرْفَعَ وَيُذْكَرَ فِيهَا اسْمُهُ يُسَبِّحُ لَهُ فِيهَا بِالْغُدُوِّ وَالْآصَ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ور </w:t>
      </w:r>
      <w:r>
        <w:rPr>
          <w:rFonts w:cs="Traditional Arabic" w:ascii="Traditional Arabic" w:hAnsi="Traditional Arabic"/>
          <w:sz w:val="36"/>
          <w:szCs w:val="36"/>
          <w:rtl w:val="true"/>
        </w:rPr>
        <w:t>:</w:t>
      </w:r>
      <w:r>
        <w:rPr>
          <w:rFonts w:cs="Traditional Arabic" w:ascii="Traditional Arabic" w:hAnsi="Traditional Arabic"/>
          <w:sz w:val="36"/>
          <w:szCs w:val="36"/>
        </w:rPr>
        <w:t>3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غدو والآصال تُجمع الفرائض الخمس؛ وقا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مَا يَعْمُرُ مَسَاجِدَ اللَّهِ مَنْ آمَنَ بِاللَّهِ وَالْيَوْمِ الآخِرِ وَأَقَامَ الصَّلاَةَ وَآتَى الزَّكَاةَ وَلَمْ يَخْشَ إِلاَّ اللَّهَ فَعَسَى أُوْلَـئِكَ أَن يَكُونُواْ مِنَ الْمُهْتَدِي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وب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8</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عُمَّرُوها عِمارة حسية وعِمارة معنوية؛ والعمارة المعنوية أعظم أج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ن العمارة الحسية؛ عمارتها المعنوية بالصلاة في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قراءة القرآن في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تَعلُّم العلم من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إنشاء حلقات الفقه في الدين في المساج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اعتكاف فيها إلى مالا يحصى من العبادات الجليلة التي مَن أدَّاها في المسجد فقد أمِن على نفسه بفضل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يه الوقوع في الأخطاء وأطمئن بأنه يجمَع حسنات إلى حسنات؛ فالجلوس في المسجد حسنة، والصلاة فيه حسنات، وقراءة القرآن فيه كذلك، والتفقه في الدين في المسج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ذلك في الحسنات؛ ففيه من الخير 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 أتعب الإنسان نفسه لأ</w:t>
      </w:r>
      <w:r>
        <w:rPr>
          <w:rFonts w:ascii="Traditional Arabic" w:hAnsi="Traditional Arabic" w:cs="Traditional Arabic"/>
          <w:sz w:val="36"/>
          <w:sz w:val="36"/>
          <w:szCs w:val="36"/>
          <w:rtl w:val="true"/>
        </w:rPr>
        <w:t>ث</w:t>
      </w:r>
      <w:r>
        <w:rPr>
          <w:rFonts w:ascii="Traditional Arabic" w:hAnsi="Traditional Arabic" w:cs="Traditional Arabic"/>
          <w:sz w:val="36"/>
          <w:sz w:val="36"/>
          <w:szCs w:val="36"/>
          <w:rtl w:val="true"/>
        </w:rPr>
        <w:t>ابه الله بقدر ما بذل من جهو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 أتبع الصلاة الزكاة أنها زكاة المال؛ وحق فرضَه الله عز وجل في الأمو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الخارج من الأرض</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في بهيمة الأنع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في النقد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في عروض التجار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ها أنصبتها المعروفة في الفقه الإسلام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 أدَّاها طيبة بها نفس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د أقام رك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عظي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ن أركان دين الإسلام؛ وهكذا الركن الرابع؛ الصوم وهو شهر واحد في السنة صيامه المتوالي وفيه من الأجر مالا يحصى؛ والحج في العمر مرة واحدة  والعمرة مرة واحدة  تَيْسِ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على الناس؛ فلما كانت الصلاة أمرُها سهل والأجر فيها كثير خمس صلوات في اليوم والليلة؛ ولما كان الحج فيه مشقة وأسفار وانتق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صار في العمر مرة واحد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ذلك لأن الله ق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مَا جَعَلَ عَلَيْكُمْ فِي الدِّينِ مِنْ حَرَجٍ مِّلَّةَ أَبِيكُمْ إِبْرَاهِي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حج </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78</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نعم</w:t>
      </w:r>
      <w:r>
        <w:rPr>
          <w:rFonts w:cs="Traditional Arabic" w:ascii="Traditional Arabic" w:hAnsi="Traditional Arabic"/>
          <w:sz w:val="36"/>
          <w:szCs w:val="36"/>
          <w:rtl w:val="true"/>
        </w:rPr>
        <w:t>.</w:t>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متن</w:t>
      </w:r>
    </w:p>
    <w:p>
      <w:pPr>
        <w:pStyle w:val="Normal"/>
        <w:bidi w:val="1"/>
        <w:spacing w:before="0" w:after="200"/>
        <w:ind w:left="0" w:right="0" w:firstLine="680"/>
        <w:contextualSpacing/>
        <w:jc w:val="both"/>
        <w:rPr/>
      </w:pP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تق دعوة المظلو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الش</w:t>
      </w:r>
      <w:r>
        <w:rPr>
          <w:rFonts w:ascii="Traditional Arabic" w:hAnsi="Traditional Arabic" w:cs="Traditional Arabic"/>
          <w:b/>
          <w:b/>
          <w:bCs/>
          <w:sz w:val="36"/>
          <w:sz w:val="36"/>
          <w:szCs w:val="36"/>
          <w:rtl w:val="true"/>
        </w:rPr>
        <w:t>رح</w:t>
      </w:r>
      <w:r>
        <w:rPr>
          <w:rFonts w:cs="Traditional Arabic" w:ascii="Traditional Arabic" w:hAnsi="Traditional Arabic"/>
          <w:b/>
          <w:bCs/>
          <w:sz w:val="36"/>
          <w:szCs w:val="36"/>
          <w:rtl w:val="true"/>
        </w:rPr>
        <w:t xml:space="preserve">: </w:t>
      </w:r>
    </w:p>
    <w:p>
      <w:pPr>
        <w:pStyle w:val="Normal"/>
        <w:bidi w:val="1"/>
        <w:spacing w:before="0" w:after="200"/>
        <w:ind w:left="0" w:right="0" w:firstLine="680"/>
        <w:contextualSpacing/>
        <w:jc w:val="both"/>
        <w:rPr/>
      </w:pP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اتقي دعوة المظلو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تى بهذا بعد الزكا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 إذا ذهب الْمُصَدِّق من قِبَل الوالي وأخذ مالا يجوز أخذه من خِيَار الأموال؛ كفحل الإبل مث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و فحل الغنم أو الحلوب من الأغنام والأبقار؛ أحس صاحِب المال بظ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ذا أمر النبي صلى الله عليه وسلم أن يُؤخَذ من الوسط لا من الأعلى ولا من الأدنى؛ حتى يتَّقِى الْمُصدِّق دعوة المظلوم؛ لأنه إذا ظلمه أخذ الأعلى ظلمَه دعا عليه؛ فأمر النبي صلى الله عليه وسلم الرحيم بأمت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اتقي يامُعاذ بينك وبين دعوة المظلوم وقاي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العدل؛ فلا تأخذ كرائم الأموال ولا تأخذ أدناها  ولكن خُذ من الوسط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ا ضرر ولا ضرار</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دعوة المظلوم إذا ظُلم ليس بينها وبين الله حجا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ل يقول الله عز وج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لأنصر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كِ ولو بعد ح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دليل على البُعد عن ظلم الناس عمو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لا يجوز الظلم لأحد من الناس لا في عرضه ولا في دمه ولا في ماله؛ فمن ظلم أخ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لا بد من القصاص لا يعفو الله عز وجل عن الذي يظلم غيره لا يعفو عن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 عدل والمظلَمة ظُلم للمظلوم؛ ولا بد أن ينصره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وم القيامة على رؤوس الأشهاد؛ إن ظلمت في المال ليس فيه إلا أخذ من الحسن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طرح من سيئات على الظا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كذا الد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كذا العِرْض؛ فالسلامة في الذي يتَجنَّب ظُلم الغ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أسر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ظلم الزوج للزوجة والعكس بالعكس</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ابن للأب الأب للاب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 بعد ذلك في بقية الناس هذه المَظالم لا تسْبق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له عز وجل وعد بالقصاص للمظلوم ممن ظَلَمَ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في حديث القنطرة إذا خلص الناس من الصراط وُقِفُوا على قنطرة بين الجنة والنار يتَقَاصُّون مظالم كانت لهم فلا يدخل أحد الج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تى يُقْتَص منه مظالم ظلَمَها في الدنيا؛ وهكذا لا يدخل أحد الن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تى يُقْتَص منه ممن ظَلَمَهُ لأن حقوق الخلق مبنية على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مقاصات لا يسقط منها شي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ذا قال النبي صلى الله عليه وسلم للأمة</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واتقِي دعوة المظلوم فإنها ليس بينها وبين الله حج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رفَع، والله وعدها بالنصر لأنصرنكِ ولو بعد ح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ي وصية عامة وإن كان لفظها خاص بمُعاذ لكنها عامة لجميع الأمة أن يتقوا المظا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في الحديث القدس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عبادي إني حرمت الظلم على نفسي وجعلتُه بينكم محرمًا فلا تَظالمو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في الأموال ولا الأعراض ولا في الدماء</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متن</w:t>
      </w:r>
      <w:r>
        <w:rPr>
          <w:rFonts w:cs="Traditional Arabic" w:ascii="Traditional Arabic" w:hAnsi="Traditional Arabic"/>
          <w:b/>
          <w:bCs/>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هما عن سهل بن سعد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ضي الله ع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رسول الله صلى الله عليه وس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 يوم خيْبر</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لأعطين الراية غ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رجلاً يُحِب اللهَ ورسولَه، ويُحِبه اللهُ ورسولُه، يفتح الله على يديه، فبات الناس يدوكون ليلَتَهُم أيهم يُعطَاها، فلما أصبحوا غدوا على رسول الله صلى الله عليه وسلم كلهم يرجوا أن يُعطا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ال</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أين علي بن أبي طالب؟</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ي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و يشتكي عيني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أرسَلُُوا إليه، فأُتِيَ به فبصق في عينيه، ودعا 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برأ كأن لم يكن به وجع، فأعطاه الراية و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فُذ على رسْلِك حتى تَنْزِل بساحت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 ادعهم إلى الإسلام وأخبرهم بما يجب عليهم من حق الله تعالى فيه، فوالله لأنْ يَّهدي الله بك رجلاً واح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خير لك من حُمْرُ النِّعَ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دوكو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خوضون</w:t>
      </w:r>
      <w:r>
        <w:rPr>
          <w:rFonts w:ascii="Traditional Arabic" w:hAnsi="Traditional Arabic" w:cs="Traditional Arabic"/>
          <w:sz w:val="36"/>
          <w:sz w:val="36"/>
          <w:szCs w:val="36"/>
          <w:rtl w:val="true"/>
        </w:rPr>
        <w:t xml:space="preserve"> </w:t>
      </w:r>
    </w:p>
    <w:p>
      <w:pPr>
        <w:pStyle w:val="Normal"/>
        <w:bidi w:val="1"/>
        <w:spacing w:before="0" w:after="200"/>
        <w:ind w:left="0" w:right="0" w:firstLine="68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w:t>
      </w:r>
      <w:r>
        <w:rPr>
          <w:rFonts w:ascii="Traditional Arabic" w:hAnsi="Traditional Arabic" w:cs="Traditional Arabic"/>
          <w:b/>
          <w:b/>
          <w:bCs/>
          <w:sz w:val="36"/>
          <w:sz w:val="36"/>
          <w:szCs w:val="36"/>
          <w:rtl w:val="true"/>
        </w:rPr>
        <w:t>رح</w:t>
      </w:r>
      <w:r>
        <w:rPr>
          <w:rFonts w:cs="Traditional Arabic" w:ascii="Traditional Arabic" w:hAnsi="Traditional Arabic"/>
          <w:b/>
          <w:bCs/>
          <w:sz w:val="36"/>
          <w:szCs w:val="36"/>
          <w:rtl w:val="true"/>
        </w:rPr>
        <w:t xml:space="preserve">: </w:t>
      </w:r>
    </w:p>
    <w:p>
      <w:pPr>
        <w:pStyle w:val="Normal"/>
        <w:bidi w:val="1"/>
        <w:spacing w:before="0" w:after="200"/>
        <w:ind w:left="0" w:right="0" w:firstLine="680"/>
        <w:contextualSpacing/>
        <w:jc w:val="both"/>
        <w:rPr/>
      </w:pPr>
      <w:r>
        <w:rPr>
          <w:rFonts w:ascii="Traditional Arabic" w:hAnsi="Traditional Arabic" w:cs="Traditional Arabic"/>
          <w:sz w:val="36"/>
          <w:sz w:val="36"/>
          <w:szCs w:val="36"/>
          <w:rtl w:val="true"/>
        </w:rPr>
        <w:t>هذا الحديث الجليل فيه فوائد من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عجزات للنبي صلى الله عليه وسلم حققت</w:t>
      </w:r>
      <w:r>
        <w:rPr>
          <w:rFonts w:ascii="Traditional Arabic" w:hAnsi="Traditional Arabic" w:cs="Traditional Arabic"/>
          <w:sz w:val="36"/>
          <w:sz w:val="36"/>
          <w:szCs w:val="36"/>
          <w:rtl w:val="true"/>
        </w:rPr>
        <w:t xml:space="preserve"> </w:t>
      </w:r>
    </w:p>
    <w:p>
      <w:pPr>
        <w:pStyle w:val="NormalWeb1"/>
        <w:bidi w:val="1"/>
        <w:spacing w:before="0" w:after="200"/>
        <w:ind w:left="0" w:right="0" w:firstLine="680"/>
        <w:contextualSpacing/>
        <w:jc w:val="both"/>
        <w:rPr/>
      </w:pPr>
      <w:r>
        <w:rPr>
          <w:rFonts w:ascii="Traditional Arabic" w:hAnsi="Traditional Arabic" w:cs="Traditional Arabic"/>
          <w:sz w:val="36"/>
          <w:sz w:val="36"/>
          <w:szCs w:val="36"/>
          <w:rtl w:val="true"/>
        </w:rPr>
        <w:t xml:space="preserve">المعجزة الأولى  في </w:t>
      </w:r>
      <w:r>
        <w:rPr>
          <w:rFonts w:cs="Traditional Arabic" w:ascii="Traditional Arabic" w:hAnsi="Traditional Arabic"/>
          <w:sz w:val="36"/>
          <w:szCs w:val="36"/>
          <w:rtl w:val="true"/>
        </w:rPr>
        <w:t>_</w:t>
      </w:r>
      <w:r>
        <w:rPr>
          <w:rFonts w:ascii="Traditional Arabic" w:hAnsi="Traditional Arabic" w:cs="Traditional Arabic"/>
          <w:sz w:val="36"/>
          <w:sz w:val="36"/>
          <w:szCs w:val="36"/>
          <w:rtl w:val="true"/>
        </w:rPr>
        <w:t>أعِدْ أول الحديث يا الطالب</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Web1"/>
        <w:bidi w:val="1"/>
        <w:spacing w:before="0" w:after="200"/>
        <w:ind w:left="0" w:right="0" w:firstLine="680"/>
        <w:contextualSpacing/>
        <w:jc w:val="both"/>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متن</w:t>
      </w:r>
      <w:r>
        <w:rPr>
          <w:rFonts w:cs="Traditional Arabic" w:ascii="Traditional Arabic" w:hAnsi="Traditional Arabic"/>
          <w:b/>
          <w:bCs/>
          <w:sz w:val="36"/>
          <w:szCs w:val="36"/>
          <w:rtl w:val="true"/>
        </w:rPr>
        <w:t xml:space="preserve">: </w:t>
      </w:r>
    </w:p>
    <w:p>
      <w:pPr>
        <w:pStyle w:val="NormalWeb1"/>
        <w:bidi w:val="1"/>
        <w:spacing w:before="0" w:after="200"/>
        <w:ind w:left="0" w:right="0" w:firstLine="680"/>
        <w:contextualSpacing/>
        <w:jc w:val="both"/>
        <w:rPr/>
      </w:pP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لأُعطِيَّن الراية غ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رجلاً يحب اللهَ ورسولَه، ويحبه اللهُ ورسولهُ، يفتح الله على يديه، فبات الناس يدوكون ليلتهم أيهم يُعْطاها، فلما أصبحوا غدَوْا على رسول الله صلى الله عليه وسل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w:t>
      </w:r>
      <w:r>
        <w:rPr>
          <w:rFonts w:ascii="Traditional Arabic" w:hAnsi="Traditional Arabic" w:cs="Traditional Arabic"/>
          <w:b/>
          <w:b/>
          <w:bCs/>
          <w:sz w:val="36"/>
          <w:sz w:val="36"/>
          <w:szCs w:val="36"/>
          <w:rtl w:val="true"/>
        </w:rPr>
        <w:t>رح</w:t>
      </w:r>
      <w:r>
        <w:rPr>
          <w:rFonts w:cs="Traditional Arabic" w:ascii="Traditional Arabic" w:hAnsi="Traditional Arabic"/>
          <w:b/>
          <w:bCs/>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b/>
          <w:b/>
          <w:bCs/>
          <w:sz w:val="36"/>
          <w:sz w:val="36"/>
          <w:szCs w:val="36"/>
          <w:rtl w:val="true"/>
        </w:rPr>
        <w:t>المعجزة الأولى</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خِبار النبي صلى الله عليه وسلم عن مَحَبة الله لعبد منْ عِباد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و علي بن أبي طال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نَّ عليًّا يُحب الله وهذه من المعجزات التي أطْلَع الله عليها نبيه محمد صلى الله عليه وسل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pPr>
      <w:r>
        <w:rPr>
          <w:rFonts w:ascii="Traditional Arabic" w:hAnsi="Traditional Arabic" w:cs="Traditional Arabic"/>
          <w:b/>
          <w:b/>
          <w:bCs/>
          <w:sz w:val="36"/>
          <w:sz w:val="36"/>
          <w:szCs w:val="36"/>
          <w:rtl w:val="true"/>
        </w:rPr>
        <w:t>والمعجزة الثانية</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ونه جاء مريض</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في عينيه رمد فبصق فيه بَصَقَ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إذا هي صحيحة</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المعجزة الثالثة</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بر بما سيكون في المستقبل؛ بأنه يدعو أهل خيبر وأنَّ الله يفتح على يديه فَيهزِمَهُم؛ بعد أن يدعُوَهم إلى الله عز وجل؛ وفي الحديث</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قبل القتال لمن لم تبلُغهم الدعوة وجوب الدعوة إلى الإسلام قبل القتال وقبل عن الاستباق للمغانم؛ بل إن استجابوا فلا أرب لهم في أموالهم ونسائهم وذَرَارِيهِم وإن لم يستجيبوا استعانوا ب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قاتلوهم فأصبحوا عب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أو مماليك بعد أن كانوا أحر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له اعل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w:t>
      </w:r>
      <w:r>
        <w:rPr>
          <w:rFonts w:ascii="Traditional Arabic" w:hAnsi="Traditional Arabic" w:cs="Traditional Arabic"/>
          <w:b/>
          <w:b/>
          <w:bCs/>
          <w:sz w:val="36"/>
          <w:sz w:val="36"/>
          <w:szCs w:val="36"/>
          <w:rtl w:val="true"/>
        </w:rPr>
        <w:t>متن</w:t>
      </w:r>
      <w:r>
        <w:rPr>
          <w:rFonts w:cs="Traditional Arabic" w:ascii="Traditional Arabic" w:hAnsi="Traditional Arabic"/>
          <w:b/>
          <w:bCs/>
          <w:sz w:val="36"/>
          <w:szCs w:val="36"/>
          <w:rtl w:val="true"/>
        </w:rPr>
        <w:t>:</w:t>
      </w:r>
    </w:p>
    <w:p>
      <w:pPr>
        <w:pStyle w:val="NormalWeb1"/>
        <w:bidi w:val="1"/>
        <w:spacing w:before="0" w:after="200"/>
        <w:ind w:left="0" w:right="0" w:firstLine="680"/>
        <w:contextualSpacing/>
        <w:jc w:val="both"/>
        <w:rPr/>
      </w:pPr>
      <w:r>
        <w:rPr>
          <w:rFonts w:ascii="Traditional Arabic" w:hAnsi="Traditional Arabic" w:cs="Traditional Arabic"/>
          <w:sz w:val="36"/>
          <w:sz w:val="36"/>
          <w:szCs w:val="36"/>
          <w:rtl w:val="true"/>
        </w:rPr>
        <w:t>بسم الله والحمد 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صلاة والسلام على رسول الله</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الشيخ محمد بن عبد الوه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 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eastAsia="Times New Roman" w:cs="Traditional Arabic"/>
          <w:color w:val="000000"/>
          <w:sz w:val="36"/>
          <w:szCs w:val="36"/>
        </w:rPr>
      </w:pPr>
      <w:r>
        <w:rPr>
          <w:rFonts w:ascii="Traditional Arabic" w:hAnsi="Traditional Arabic" w:cs="Traditional Arabic"/>
          <w:sz w:val="36"/>
          <w:sz w:val="36"/>
          <w:szCs w:val="36"/>
          <w:rtl w:val="true"/>
        </w:rPr>
        <w:t>باب تفسير التوحيد وشهادة أن لا إله إلا الله</w:t>
      </w:r>
      <w:r>
        <w:rPr>
          <w:rFonts w:ascii="Traditional Arabic" w:hAnsi="Traditional Arabic" w:eastAsia="Times New Roman" w:cs="Traditional Arabic"/>
          <w:color w:val="000000"/>
          <w:sz w:val="36"/>
          <w:sz w:val="36"/>
          <w:szCs w:val="36"/>
          <w:rtl w:val="true"/>
        </w:rPr>
        <w:t xml:space="preserve"> </w:t>
      </w:r>
    </w:p>
    <w:p>
      <w:pPr>
        <w:pStyle w:val="NormalWeb1"/>
        <w:bidi w:val="1"/>
        <w:spacing w:before="0" w:after="200"/>
        <w:ind w:left="0" w:right="0" w:firstLine="680"/>
        <w:contextualSpacing/>
        <w:jc w:val="both"/>
        <w:rPr>
          <w:rFonts w:ascii="Traditional Arabic" w:hAnsi="Traditional Arabic" w:eastAsia="Times New Roman" w:cs="Traditional Arabic"/>
          <w:color w:val="000000"/>
          <w:sz w:val="36"/>
          <w:szCs w:val="36"/>
        </w:rPr>
      </w:pPr>
      <w:r>
        <w:rPr>
          <w:rFonts w:ascii="Traditional Arabic" w:hAnsi="Traditional Arabic" w:eastAsia="Times New Roman" w:cs="Traditional Arabic"/>
          <w:color w:val="000000"/>
          <w:sz w:val="36"/>
          <w:sz w:val="36"/>
          <w:szCs w:val="36"/>
          <w:rtl w:val="true"/>
        </w:rPr>
        <w:t>وقول الله تعالى</w:t>
      </w:r>
      <w:r>
        <w:rPr>
          <w:rFonts w:eastAsia="Times New Roman" w:cs="Traditional Arabic" w:ascii="Traditional Arabic" w:hAnsi="Traditional Arabic"/>
          <w:color w:val="000000"/>
          <w:sz w:val="36"/>
          <w:szCs w:val="36"/>
          <w:rtl w:val="true"/>
        </w:rPr>
        <w:t xml:space="preserve">: </w:t>
      </w:r>
      <w:r>
        <w:rPr>
          <w:rFonts w:eastAsia="Times New Roman" w:cs="Traditional Arabic" w:ascii="Traditional Arabic" w:hAnsi="Traditional Arabic"/>
          <w:color w:val="000000"/>
          <w:sz w:val="36"/>
          <w:szCs w:val="36"/>
          <w:rtl w:val="true"/>
        </w:rPr>
        <w:t>{</w:t>
      </w:r>
      <w:r>
        <w:rPr>
          <w:rFonts w:ascii="Traditional Arabic" w:hAnsi="Traditional Arabic" w:eastAsia="Times New Roman" w:cs="Traditional Arabic"/>
          <w:sz w:val="36"/>
          <w:sz w:val="36"/>
          <w:szCs w:val="36"/>
          <w:rtl w:val="true"/>
        </w:rPr>
        <w:t>أُوْلَئِكَ الَّذِينَ يَدْعُونَ يَبْتَغُونَ إِلَى رَبِّهِمُ الْوَسِيلَةَ أَيُّهُمْ أَقْرَبُ وَيَرْجُونَ رَحْمَتَهُ وَيَخَافُونُ عَذَابَهُ إِنَّ عَذَابَ رَبِّكَ كَانَ مَحْذُوراً</w:t>
      </w:r>
      <w:r>
        <w:rPr>
          <w:rFonts w:eastAsia="Times New Roman" w:cs="Traditional Arabic" w:ascii="Traditional Arabic" w:hAnsi="Traditional Arabic"/>
          <w:color w:val="000000"/>
          <w:sz w:val="36"/>
          <w:szCs w:val="36"/>
          <w:rtl w:val="true"/>
        </w:rPr>
        <w:t>}</w:t>
      </w:r>
      <w:r>
        <w:rPr>
          <w:rFonts w:eastAsia="Times New Roman" w:cs="Traditional Arabic" w:ascii="Traditional Arabic" w:hAnsi="Traditional Arabic"/>
          <w:color w:val="000000"/>
          <w:sz w:val="36"/>
          <w:szCs w:val="36"/>
          <w:rtl w:val="true"/>
        </w:rPr>
        <w:t xml:space="preserve"> [ </w:t>
      </w:r>
      <w:r>
        <w:rPr>
          <w:rFonts w:ascii="Traditional Arabic" w:hAnsi="Traditional Arabic" w:eastAsia="Times New Roman" w:cs="Traditional Arabic"/>
          <w:color w:val="000000"/>
          <w:sz w:val="36"/>
          <w:sz w:val="36"/>
          <w:szCs w:val="36"/>
          <w:rtl w:val="true"/>
        </w:rPr>
        <w:t>الإسراء</w:t>
      </w:r>
      <w:r>
        <w:rPr>
          <w:rFonts w:eastAsia="Times New Roman" w:cs="Traditional Arabic" w:ascii="Traditional Arabic" w:hAnsi="Traditional Arabic"/>
          <w:color w:val="000000"/>
          <w:sz w:val="36"/>
          <w:szCs w:val="36"/>
          <w:rtl w:val="true"/>
        </w:rPr>
        <w:t>:</w:t>
      </w:r>
      <w:r>
        <w:rPr>
          <w:rFonts w:eastAsia="Times New Roman" w:cs="Traditional Arabic" w:ascii="Traditional Arabic" w:hAnsi="Traditional Arabic"/>
          <w:color w:val="000000"/>
          <w:sz w:val="36"/>
          <w:szCs w:val="36"/>
          <w:rtl w:val="true"/>
        </w:rPr>
        <w:t xml:space="preserve"> </w:t>
      </w:r>
      <w:r>
        <w:rPr>
          <w:rFonts w:eastAsia="Times New Roman" w:cs="Traditional Arabic" w:ascii="Traditional Arabic" w:hAnsi="Traditional Arabic"/>
          <w:color w:val="000000"/>
          <w:sz w:val="36"/>
          <w:szCs w:val="36"/>
        </w:rPr>
        <w:t>57</w:t>
      </w:r>
      <w:r>
        <w:rPr>
          <w:rFonts w:eastAsia="Times New Roman" w:cs="Traditional Arabic" w:ascii="Traditional Arabic" w:hAnsi="Traditional Arabic"/>
          <w:color w:val="000000"/>
          <w:sz w:val="36"/>
          <w:szCs w:val="36"/>
          <w:rtl w:val="true"/>
        </w:rPr>
        <w:t xml:space="preserve">]  </w:t>
      </w:r>
    </w:p>
    <w:p>
      <w:pPr>
        <w:pStyle w:val="NormalWeb1"/>
        <w:bidi w:val="1"/>
        <w:spacing w:before="0" w:after="200"/>
        <w:ind w:left="0" w:right="0" w:firstLine="680"/>
        <w:contextualSpacing/>
        <w:jc w:val="both"/>
        <w:rPr>
          <w:rFonts w:ascii="Traditional Arabic" w:hAnsi="Traditional Arabic" w:eastAsia="Times New Roman" w:cs="Traditional Arabic"/>
          <w:color w:val="000000"/>
          <w:sz w:val="36"/>
          <w:szCs w:val="36"/>
        </w:rPr>
      </w:pPr>
      <w:r>
        <w:rPr>
          <w:rFonts w:ascii="Traditional Arabic" w:hAnsi="Traditional Arabic" w:eastAsia="Times New Roman" w:cs="Traditional Arabic"/>
          <w:color w:val="000000"/>
          <w:sz w:val="36"/>
          <w:sz w:val="36"/>
          <w:szCs w:val="36"/>
          <w:rtl w:val="true"/>
        </w:rPr>
        <w:t>وقوله</w:t>
      </w:r>
      <w:r>
        <w:rPr>
          <w:rFonts w:eastAsia="Times New Roman" w:cs="Traditional Arabic" w:ascii="Traditional Arabic" w:hAnsi="Traditional Arabic"/>
          <w:color w:val="000000"/>
          <w:sz w:val="36"/>
          <w:szCs w:val="36"/>
          <w:rtl w:val="true"/>
        </w:rPr>
        <w:t xml:space="preserve">: </w:t>
      </w:r>
      <w:r>
        <w:rPr>
          <w:rFonts w:eastAsia="Times New Roman" w:cs="Traditional Arabic" w:ascii="Traditional Arabic" w:hAnsi="Traditional Arabic"/>
          <w:color w:val="000000"/>
          <w:sz w:val="36"/>
          <w:szCs w:val="36"/>
          <w:rtl w:val="true"/>
        </w:rPr>
        <w:t>{</w:t>
      </w:r>
      <w:r>
        <w:rPr>
          <w:rFonts w:ascii="Traditional Arabic" w:hAnsi="Traditional Arabic" w:eastAsia="Times New Roman" w:cs="Traditional Arabic"/>
          <w:sz w:val="36"/>
          <w:sz w:val="36"/>
          <w:szCs w:val="36"/>
          <w:rtl w:val="true"/>
        </w:rPr>
        <w:t xml:space="preserve">وَإِذْ قَالَ إِبْرَاهِيمُ لِأَبِيهِ وَقَوْمِهِ إِنَّنِي بَرَآءُ مِمَّا تَعْبُدُونَ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إِلَّا الَّذِي فَطَرَنِي فَإِنَّهُ سَيَهْدِينِ</w:t>
      </w:r>
      <w:r>
        <w:rPr>
          <w:rFonts w:eastAsia="Times New Roman" w:cs="Traditional Arabic" w:ascii="Traditional Arabic" w:hAnsi="Traditional Arabic"/>
          <w:color w:val="000000"/>
          <w:sz w:val="36"/>
          <w:szCs w:val="36"/>
          <w:rtl w:val="true"/>
        </w:rPr>
        <w:t>}</w:t>
      </w:r>
      <w:r>
        <w:rPr>
          <w:rFonts w:eastAsia="Times New Roman" w:cs="Traditional Arabic" w:ascii="Traditional Arabic" w:hAnsi="Traditional Arabic"/>
          <w:color w:val="000000"/>
          <w:sz w:val="36"/>
          <w:szCs w:val="36"/>
          <w:rtl w:val="true"/>
        </w:rPr>
        <w:t>.</w:t>
      </w:r>
      <w:r>
        <w:rPr>
          <w:rFonts w:eastAsia="Times New Roman" w:cs="Traditional Arabic" w:ascii="Traditional Arabic" w:hAnsi="Traditional Arabic"/>
          <w:color w:val="000000"/>
          <w:sz w:val="36"/>
          <w:szCs w:val="36"/>
          <w:rtl w:val="true"/>
        </w:rPr>
        <w:t xml:space="preserve"> </w:t>
      </w:r>
      <w:r>
        <w:rPr>
          <w:rFonts w:eastAsia="Times New Roman" w:cs="Traditional Arabic" w:ascii="Traditional Arabic" w:hAnsi="Traditional Arabic"/>
          <w:color w:val="000000"/>
          <w:sz w:val="36"/>
          <w:szCs w:val="36"/>
          <w:rtl w:val="true"/>
        </w:rPr>
        <w:t>[</w:t>
      </w:r>
      <w:r>
        <w:rPr>
          <w:rFonts w:ascii="Traditional Arabic" w:hAnsi="Traditional Arabic" w:eastAsia="Times New Roman" w:cs="Traditional Arabic"/>
          <w:color w:val="000000"/>
          <w:sz w:val="36"/>
          <w:sz w:val="36"/>
          <w:szCs w:val="36"/>
          <w:rtl w:val="true"/>
        </w:rPr>
        <w:t>الزخرف</w:t>
      </w:r>
      <w:r>
        <w:rPr>
          <w:rFonts w:eastAsia="Times New Roman" w:cs="Traditional Arabic" w:ascii="Traditional Arabic" w:hAnsi="Traditional Arabic"/>
          <w:color w:val="000000"/>
          <w:sz w:val="36"/>
          <w:szCs w:val="36"/>
          <w:rtl w:val="true"/>
        </w:rPr>
        <w:t>:</w:t>
      </w:r>
      <w:r>
        <w:rPr>
          <w:rFonts w:eastAsia="Times New Roman" w:cs="Traditional Arabic" w:ascii="Traditional Arabic" w:hAnsi="Traditional Arabic"/>
          <w:color w:val="000000"/>
          <w:sz w:val="36"/>
          <w:szCs w:val="36"/>
          <w:rtl w:val="true"/>
        </w:rPr>
        <w:t xml:space="preserve"> </w:t>
      </w:r>
      <w:r>
        <w:rPr>
          <w:rFonts w:eastAsia="Times New Roman" w:cs="Traditional Arabic" w:ascii="Traditional Arabic" w:hAnsi="Traditional Arabic"/>
          <w:color w:val="000000"/>
          <w:sz w:val="36"/>
          <w:szCs w:val="36"/>
        </w:rPr>
        <w:t>26</w:t>
      </w:r>
      <w:r>
        <w:rPr>
          <w:rFonts w:eastAsia="Times New Roman" w:cs="Traditional Arabic" w:ascii="Traditional Arabic" w:hAnsi="Traditional Arabic"/>
          <w:color w:val="000000"/>
          <w:sz w:val="36"/>
          <w:szCs w:val="36"/>
          <w:rtl w:val="true"/>
        </w:rPr>
        <w:t>_</w:t>
      </w:r>
      <w:r>
        <w:rPr>
          <w:rFonts w:eastAsia="Times New Roman" w:cs="Traditional Arabic" w:ascii="Traditional Arabic" w:hAnsi="Traditional Arabic"/>
          <w:color w:val="000000"/>
          <w:sz w:val="36"/>
          <w:szCs w:val="36"/>
        </w:rPr>
        <w:t>27</w:t>
      </w:r>
      <w:r>
        <w:rPr>
          <w:rFonts w:eastAsia="Times New Roman" w:cs="Traditional Arabic" w:ascii="Traditional Arabic" w:hAnsi="Traditional Arabic"/>
          <w:color w:val="000000"/>
          <w:sz w:val="36"/>
          <w:szCs w:val="36"/>
          <w:rtl w:val="true"/>
        </w:rPr>
        <w:t xml:space="preserve">]  </w:t>
      </w:r>
    </w:p>
    <w:p>
      <w:pPr>
        <w:pStyle w:val="NormalWeb1"/>
        <w:bidi w:val="1"/>
        <w:spacing w:before="0" w:after="200"/>
        <w:ind w:left="0" w:right="0" w:firstLine="680"/>
        <w:contextualSpacing/>
        <w:jc w:val="both"/>
        <w:rPr>
          <w:rFonts w:ascii="Traditional Arabic" w:hAnsi="Traditional Arabic" w:eastAsia="Times New Roman" w:cs="Traditional Arabic"/>
          <w:color w:val="000000"/>
          <w:sz w:val="36"/>
          <w:szCs w:val="36"/>
        </w:rPr>
      </w:pPr>
      <w:r>
        <w:rPr>
          <w:rFonts w:ascii="Traditional Arabic" w:hAnsi="Traditional Arabic" w:eastAsia="Times New Roman" w:cs="Traditional Arabic"/>
          <w:color w:val="000000"/>
          <w:sz w:val="36"/>
          <w:sz w:val="36"/>
          <w:szCs w:val="36"/>
          <w:rtl w:val="true"/>
        </w:rPr>
        <w:t>وقوله</w:t>
      </w:r>
      <w:r>
        <w:rPr>
          <w:rFonts w:eastAsia="Times New Roman" w:cs="Traditional Arabic" w:ascii="Traditional Arabic" w:hAnsi="Traditional Arabic"/>
          <w:color w:val="000000"/>
          <w:sz w:val="36"/>
          <w:szCs w:val="36"/>
          <w:rtl w:val="true"/>
        </w:rPr>
        <w:t xml:space="preserve">: </w:t>
      </w:r>
      <w:r>
        <w:rPr>
          <w:rFonts w:eastAsia="Times New Roman" w:cs="Traditional Arabic" w:ascii="Traditional Arabic" w:hAnsi="Traditional Arabic"/>
          <w:color w:val="000000"/>
          <w:sz w:val="36"/>
          <w:szCs w:val="36"/>
          <w:rtl w:val="true"/>
        </w:rPr>
        <w:t>{</w:t>
      </w:r>
      <w:r>
        <w:rPr>
          <w:rFonts w:ascii="Traditional Arabic" w:hAnsi="Traditional Arabic" w:eastAsia="Times New Roman" w:cs="Traditional Arabic"/>
          <w:color w:val="000000"/>
          <w:sz w:val="36"/>
          <w:sz w:val="36"/>
          <w:szCs w:val="36"/>
          <w:rtl w:val="true"/>
        </w:rPr>
        <w:t>اتَّخَذُوا أَحْبَارَهُمْ وَرُهْبَانَهُمْ أَرْبَابًا مِنْ دُونِ اللَّهِ وَالْمَسِيحَ ابْنَ مَرْيَمَ وَمَا أُمِرُوا إِلا لِيَعْبُدُوا إِلَهًا وَاحِدًا لا إِلَهَ إِلا هُوَ سُبْحَانَهُ عَمَّا يُشْرِكُونَ</w:t>
      </w:r>
      <w:r>
        <w:rPr>
          <w:rFonts w:eastAsia="Times New Roman" w:cs="Traditional Arabic" w:ascii="Traditional Arabic" w:hAnsi="Traditional Arabic"/>
          <w:color w:val="000000"/>
          <w:sz w:val="36"/>
          <w:szCs w:val="36"/>
          <w:rtl w:val="true"/>
        </w:rPr>
        <w:t>}</w:t>
      </w:r>
      <w:r>
        <w:rPr>
          <w:rFonts w:eastAsia="Times New Roman" w:cs="Traditional Arabic" w:ascii="Traditional Arabic" w:hAnsi="Traditional Arabic"/>
          <w:color w:val="000000"/>
          <w:sz w:val="36"/>
          <w:szCs w:val="36"/>
          <w:rtl w:val="true"/>
        </w:rPr>
        <w:t xml:space="preserve"> .[ </w:t>
      </w:r>
      <w:r>
        <w:rPr>
          <w:rFonts w:ascii="Traditional Arabic" w:hAnsi="Traditional Arabic" w:eastAsia="Times New Roman" w:cs="Traditional Arabic"/>
          <w:color w:val="000000"/>
          <w:sz w:val="36"/>
          <w:sz w:val="36"/>
          <w:szCs w:val="36"/>
          <w:rtl w:val="true"/>
        </w:rPr>
        <w:t>التوبة</w:t>
      </w:r>
      <w:r>
        <w:rPr>
          <w:rFonts w:eastAsia="Times New Roman" w:cs="Traditional Arabic" w:ascii="Traditional Arabic" w:hAnsi="Traditional Arabic"/>
          <w:color w:val="000000"/>
          <w:sz w:val="36"/>
          <w:szCs w:val="36"/>
          <w:rtl w:val="true"/>
        </w:rPr>
        <w:t>:</w:t>
      </w:r>
      <w:r>
        <w:rPr>
          <w:rFonts w:eastAsia="Times New Roman" w:cs="Traditional Arabic" w:ascii="Traditional Arabic" w:hAnsi="Traditional Arabic"/>
          <w:color w:val="000000"/>
          <w:sz w:val="36"/>
          <w:szCs w:val="36"/>
        </w:rPr>
        <w:t>31</w:t>
      </w:r>
      <w:r>
        <w:rPr>
          <w:rFonts w:eastAsia="Times New Roman" w:cs="Traditional Arabic" w:ascii="Traditional Arabic" w:hAnsi="Traditional Arabic"/>
          <w:color w:val="000000"/>
          <w:sz w:val="36"/>
          <w:szCs w:val="36"/>
          <w:rtl w:val="true"/>
        </w:rPr>
        <w:t xml:space="preserve">]   </w:t>
      </w:r>
    </w:p>
    <w:p>
      <w:pPr>
        <w:pStyle w:val="NormalWeb1"/>
        <w:bidi w:val="1"/>
        <w:spacing w:before="0" w:after="200"/>
        <w:ind w:left="0" w:right="0" w:firstLine="680"/>
        <w:contextualSpacing/>
        <w:jc w:val="both"/>
        <w:rPr>
          <w:rFonts w:ascii="Traditional Arabic" w:hAnsi="Traditional Arabic" w:eastAsia="Times New Roman" w:cs="Traditional Arabic"/>
          <w:color w:val="000000"/>
          <w:sz w:val="36"/>
          <w:szCs w:val="36"/>
        </w:rPr>
      </w:pPr>
      <w:r>
        <w:rPr>
          <w:rFonts w:ascii="Traditional Arabic" w:hAnsi="Traditional Arabic" w:eastAsia="Times New Roman" w:cs="Traditional Arabic"/>
          <w:color w:val="000000"/>
          <w:sz w:val="36"/>
          <w:sz w:val="36"/>
          <w:szCs w:val="36"/>
          <w:rtl w:val="true"/>
        </w:rPr>
        <w:t>وقوله</w:t>
      </w:r>
      <w:r>
        <w:rPr>
          <w:rFonts w:eastAsia="Times New Roman" w:cs="Traditional Arabic" w:ascii="Traditional Arabic" w:hAnsi="Traditional Arabic"/>
          <w:color w:val="000000"/>
          <w:sz w:val="36"/>
          <w:szCs w:val="36"/>
          <w:rtl w:val="true"/>
        </w:rPr>
        <w:t xml:space="preserve">: </w:t>
      </w:r>
      <w:r>
        <w:rPr>
          <w:rFonts w:eastAsia="Times New Roman" w:cs="Traditional Arabic" w:ascii="Traditional Arabic" w:hAnsi="Traditional Arabic"/>
          <w:color w:val="000000"/>
          <w:sz w:val="36"/>
          <w:szCs w:val="36"/>
          <w:rtl w:val="true"/>
        </w:rPr>
        <w:t>{</w:t>
      </w:r>
      <w:hyperlink r:id="rId3">
        <w:r>
          <w:rPr>
            <w:rStyle w:val="InternetLink"/>
            <w:rFonts w:ascii="Traditional Arabic" w:hAnsi="Traditional Arabic" w:cs="Traditional Arabic"/>
            <w:color w:val="000000"/>
            <w:sz w:val="36"/>
            <w:sz w:val="36"/>
            <w:szCs w:val="36"/>
            <w:u w:val="none"/>
            <w:rtl w:val="true"/>
          </w:rPr>
          <w:t>وَمِنَ النَّاسِ مَنْ يَتَّخِذُ مِنْ دُونِ اللَّهِ أَنْدَادًا يُحِبُّونَهُمْ كَحُبِّ اللَّهِ وَالَّذِينَ آمَنُوا أَشَدُّ حُبًّا لِلَّهِ</w:t>
        </w:r>
        <w:r>
          <w:rPr>
            <w:rStyle w:val="InternetLink"/>
            <w:rFonts w:cs="Traditional Arabic" w:ascii="Traditional Arabic" w:hAnsi="Traditional Arabic"/>
            <w:color w:val="000000"/>
            <w:sz w:val="36"/>
            <w:szCs w:val="36"/>
            <w:u w:val="none"/>
            <w:rtl w:val="true"/>
          </w:rPr>
          <w:t xml:space="preserve">} </w:t>
        </w:r>
        <w:r>
          <w:rPr>
            <w:rStyle w:val="InternetLink"/>
            <w:rFonts w:cs="Traditional Arabic" w:ascii="Traditional Arabic" w:hAnsi="Traditional Arabic"/>
            <w:color w:val="000000"/>
            <w:sz w:val="36"/>
            <w:szCs w:val="36"/>
            <w:u w:val="none"/>
            <w:rtl w:val="true"/>
          </w:rPr>
          <w:t xml:space="preserve">[ </w:t>
        </w:r>
        <w:r>
          <w:rPr>
            <w:rStyle w:val="InternetLink"/>
            <w:rFonts w:ascii="Traditional Arabic" w:hAnsi="Traditional Arabic" w:cs="Traditional Arabic"/>
            <w:color w:val="000000"/>
            <w:sz w:val="36"/>
            <w:sz w:val="36"/>
            <w:szCs w:val="36"/>
            <w:u w:val="none"/>
            <w:rtl w:val="true"/>
          </w:rPr>
          <w:t>البقرة</w:t>
        </w:r>
        <w:r>
          <w:rPr>
            <w:rStyle w:val="InternetLink"/>
            <w:rFonts w:cs="Traditional Arabic" w:ascii="Traditional Arabic" w:hAnsi="Traditional Arabic"/>
            <w:color w:val="000000"/>
            <w:sz w:val="36"/>
            <w:szCs w:val="36"/>
            <w:u w:val="none"/>
            <w:rtl w:val="true"/>
          </w:rPr>
          <w:t xml:space="preserve">: </w:t>
        </w:r>
        <w:r>
          <w:rPr>
            <w:rStyle w:val="InternetLink"/>
            <w:rFonts w:cs="Traditional Arabic" w:ascii="Traditional Arabic" w:hAnsi="Traditional Arabic"/>
            <w:color w:val="000000"/>
            <w:sz w:val="36"/>
            <w:szCs w:val="36"/>
            <w:u w:val="none"/>
          </w:rPr>
          <w:t>165</w:t>
        </w:r>
        <w:r>
          <w:rPr>
            <w:rStyle w:val="InternetLink"/>
            <w:rFonts w:cs="Traditional Arabic" w:ascii="Traditional Arabic" w:hAnsi="Traditional Arabic"/>
            <w:color w:val="000000"/>
            <w:sz w:val="36"/>
            <w:szCs w:val="36"/>
            <w:u w:val="none"/>
            <w:rtl w:val="true"/>
          </w:rPr>
          <w:t xml:space="preserve">] </w:t>
        </w:r>
      </w:hyperlink>
    </w:p>
    <w:p>
      <w:pPr>
        <w:pStyle w:val="Normal"/>
        <w:bidi w:val="1"/>
        <w:spacing w:lineRule="atLeast" w:line="100" w:before="100" w:after="100"/>
        <w:ind w:left="0" w:right="0" w:firstLine="680"/>
        <w:contextualSpacing/>
        <w:jc w:val="both"/>
        <w:rPr/>
      </w:pPr>
      <w:r>
        <w:rPr>
          <w:rFonts w:ascii="Traditional Arabic" w:hAnsi="Traditional Arabic" w:eastAsia="Times New Roman" w:cs="Traditional Arabic"/>
          <w:color w:val="000000"/>
          <w:sz w:val="36"/>
          <w:sz w:val="36"/>
          <w:szCs w:val="36"/>
          <w:rtl w:val="true"/>
        </w:rPr>
        <w:t>وفي الصحيح عن النبي صلى الله عليه وسلم أنه قال</w:t>
      </w:r>
      <w:r>
        <w:rPr>
          <w:rFonts w:eastAsia="Times New Roman" w:cs="Traditional Arabic" w:ascii="Traditional Arabic" w:hAnsi="Traditional Arabic"/>
          <w:color w:val="000000"/>
          <w:sz w:val="36"/>
          <w:szCs w:val="36"/>
          <w:rtl w:val="true"/>
        </w:rPr>
        <w:t xml:space="preserve">: (( </w:t>
      </w:r>
      <w:r>
        <w:rPr>
          <w:rFonts w:ascii="Traditional Arabic" w:hAnsi="Traditional Arabic" w:eastAsia="Times New Roman" w:cs="Traditional Arabic"/>
          <w:color w:val="000000"/>
          <w:sz w:val="36"/>
          <w:sz w:val="36"/>
          <w:szCs w:val="36"/>
          <w:rtl w:val="true"/>
        </w:rPr>
        <w:t>من قال لا إله إلا الله وكَفَر بما يعبد من دون الله، حَرُم ماله ودمه، وحسابه على الله عز وجل</w:t>
      </w:r>
      <w:r>
        <w:rPr>
          <w:rFonts w:eastAsia="Times New Roman" w:cs="Traditional Arabic" w:ascii="Traditional Arabic" w:hAnsi="Traditional Arabic"/>
          <w:color w:val="000000"/>
          <w:sz w:val="36"/>
          <w:szCs w:val="36"/>
          <w:rtl w:val="true"/>
        </w:rPr>
        <w:t>)).</w:t>
      </w:r>
      <w:r>
        <w:rPr>
          <w:rFonts w:eastAsia="Times New Roman" w:cs="Traditional Arabic" w:ascii="Traditional Arabic" w:hAnsi="Traditional Arabic"/>
          <w:color w:val="000000"/>
          <w:sz w:val="36"/>
          <w:szCs w:val="36"/>
          <w:rtl w:val="true"/>
        </w:rPr>
        <w:t xml:space="preserve"> </w:t>
      </w:r>
    </w:p>
    <w:p>
      <w:pPr>
        <w:pStyle w:val="Normal"/>
        <w:bidi w:val="1"/>
        <w:spacing w:lineRule="atLeast" w:line="100" w:before="100" w:after="100"/>
        <w:ind w:left="0" w:right="0" w:firstLine="680"/>
        <w:contextualSpacing/>
        <w:jc w:val="both"/>
        <w:rPr>
          <w:rFonts w:ascii="Traditional Arabic" w:hAnsi="Traditional Arabic" w:eastAsia="Times New Roman" w:cs="Traditional Arabic"/>
          <w:color w:val="000000"/>
          <w:sz w:val="36"/>
          <w:szCs w:val="36"/>
        </w:rPr>
      </w:pPr>
      <w:r>
        <w:rPr>
          <w:rFonts w:ascii="Traditional Arabic" w:hAnsi="Traditional Arabic" w:eastAsia="Times New Roman" w:cs="Traditional Arabic"/>
          <w:color w:val="000000"/>
          <w:sz w:val="36"/>
          <w:sz w:val="36"/>
          <w:szCs w:val="36"/>
          <w:rtl w:val="true"/>
        </w:rPr>
        <w:t xml:space="preserve">وشرح هذا الترجمة </w:t>
      </w:r>
      <w:r>
        <w:rPr>
          <w:rFonts w:eastAsia="Times New Roman" w:cs="Traditional Arabic" w:ascii="Traditional Arabic" w:hAnsi="Traditional Arabic"/>
          <w:color w:val="000000"/>
          <w:sz w:val="36"/>
          <w:szCs w:val="36"/>
          <w:rtl w:val="true"/>
        </w:rPr>
        <w:t xml:space="preserve">: </w:t>
      </w:r>
      <w:r>
        <w:rPr>
          <w:rFonts w:ascii="Traditional Arabic" w:hAnsi="Traditional Arabic" w:eastAsia="Times New Roman" w:cs="Traditional Arabic"/>
          <w:color w:val="000000"/>
          <w:sz w:val="36"/>
          <w:sz w:val="36"/>
          <w:szCs w:val="36"/>
          <w:rtl w:val="true"/>
        </w:rPr>
        <w:t>ما بعدها من الأبواب</w:t>
      </w:r>
      <w:r>
        <w:rPr>
          <w:rFonts w:eastAsia="Times New Roman" w:cs="Traditional Arabic" w:ascii="Traditional Arabic" w:hAnsi="Traditional Arabic"/>
          <w:color w:val="000000"/>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w:t>
      </w:r>
      <w:r>
        <w:rPr>
          <w:rFonts w:ascii="Traditional Arabic" w:hAnsi="Traditional Arabic" w:cs="Traditional Arabic"/>
          <w:b/>
          <w:b/>
          <w:bCs/>
          <w:sz w:val="36"/>
          <w:sz w:val="36"/>
          <w:szCs w:val="36"/>
          <w:rtl w:val="true"/>
        </w:rPr>
        <w:t>رح</w:t>
      </w:r>
      <w:r>
        <w:rPr>
          <w:rFonts w:cs="Traditional Arabic" w:ascii="Traditional Arabic" w:hAnsi="Traditional Arabic"/>
          <w:b/>
          <w:bCs/>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حمد لله اللهم ص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وسلم وبارك على نبينا محمد وعلى آله وصحبه أجمعين  </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فسير التوحيد وشهادة أن لا إله إلا الله</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pPr>
      <w:r>
        <w:rPr>
          <w:rFonts w:ascii="Traditional Arabic" w:hAnsi="Traditional Arabic" w:cs="Traditional Arabic"/>
          <w:sz w:val="36"/>
          <w:sz w:val="36"/>
          <w:szCs w:val="36"/>
          <w:rtl w:val="true"/>
        </w:rPr>
        <w:t>سبق معنا معنى التوحيد وأنواع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معنى التوحيد</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فراد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أُلُوهِيَّتِهِ وربوبِّيَتِه وأسماءه وصفاته؛ من أفْرد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العباد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فردَه بالإقرار له بالربوب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فرده بأسمائه الحسنى وصفاته العُلَى؛ صار موَحِ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كفر بما سوى 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صار موحداً؛ وقولُه وتفسير لا إله إلا الله تفسير لا إله إلا الله هو عين التوحيد؛ وذلك بأن يشهد أن لا إله إلا الله وحده لا شريك له ويكفر بما سواه؛ فمن شهد أن لا إله إلا الله عِلما قو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ع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عَم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و من أهل لا إله إلا الله؛ وقد مضى معنا أنَّ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 إله إلا الله لها أركان وشروط وحقوق ومُكمِّلات ومُقْتَضَيَ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لابدَّ من الإتيان بهذه المعاني لِتُتِم للعبد شهادة أن لا اله الا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ما أركانها فاثنا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نفي والإثب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نف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عروف بقولك</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ا إ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الإثبات</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عروف بقولك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w:t>
      </w:r>
      <w:r>
        <w:rPr>
          <w:rFonts w:ascii="Traditional Arabic" w:hAnsi="Traditional Arabic" w:cs="Traditional Arabic"/>
          <w:sz w:val="36"/>
          <w:sz w:val="36"/>
          <w:szCs w:val="36"/>
          <w:rtl w:val="true"/>
        </w:rPr>
        <w:t>لا 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سبق معنا معرفة شروطها الثمانية التي لابد أن تتوفر لَدى من شهد أن لا إله الا الله؛ ليكون عَا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بمعنا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امِ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مُقتَضا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يَقتَصر على ذلك ولا تنفع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تى يَكفُر بما سوى ما دلت عليه هذه الشهادة؛ يَكفُر بما يُعبد من دون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في الحديث أخر البا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من شهد أن لا إله إلا الله ولم يكفر بما يعبد من دون الله ما نفعته شهادة أن لا إله إلا الله ولا بد من الولاء والبراء من الجمع بين الولاء والبراء؛ يشهد أن لا اله الا الله عِ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عَم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سلو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بمقتضياتها ولوازمها ويَكفُر بما يعبد من دون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w:t>
      </w:r>
      <w:r>
        <w:rPr>
          <w:rFonts w:ascii="Traditional Arabic" w:hAnsi="Traditional Arabic" w:cs="Traditional Arabic"/>
          <w:sz w:val="36"/>
          <w:sz w:val="36"/>
          <w:szCs w:val="36"/>
          <w:rtl w:val="true"/>
        </w:rPr>
        <w:t>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لا يَتم توحيده إلا بذلك</w:t>
      </w:r>
      <w:r>
        <w:rPr>
          <w:rFonts w:cs="Traditional Arabic" w:ascii="Traditional Arabic" w:hAnsi="Traditional Arabic"/>
          <w:sz w:val="36"/>
          <w:szCs w:val="36"/>
          <w:rtl w:val="true"/>
        </w:rPr>
        <w:t>.</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ول المؤلف</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تفسير هذه الترجمة ما بعدها من الأبواب</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معنى ذلك</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ما بعدها من الأبواب من أبواب كتاب التوحيد كله تفسير لهذه الترجمة باب التوحيد وشهادة أن لا اله إلا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ما بعدها من الأبواب يتعلق بتحقيق التوحيد وأمثله مضروبة ل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بيان الفضل الذي يحرزه الموح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بيان ما يضاد التوحيد يضاد أصله أو يضاد كماله</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pPr>
      <w:r>
        <w:rPr>
          <w:rFonts w:ascii="Traditional Arabic" w:hAnsi="Traditional Arabic" w:cs="Traditional Arabic"/>
          <w:sz w:val="36"/>
          <w:sz w:val="36"/>
          <w:szCs w:val="36"/>
          <w:rtl w:val="true"/>
        </w:rPr>
        <w:t>نع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spacing w:lineRule="atLeast" w:line="100" w:before="100" w:after="100"/>
        <w:ind w:left="0" w:right="0" w:firstLine="680"/>
        <w:contextualSpacing/>
        <w:jc w:val="both"/>
        <w:rPr>
          <w:rFonts w:ascii="Traditional Arabic" w:hAnsi="Traditional Arabic" w:eastAsia="Times New Roman" w:cs="Traditional Arabic"/>
          <w:color w:val="000000"/>
          <w:sz w:val="36"/>
          <w:szCs w:val="36"/>
        </w:rPr>
      </w:pPr>
      <w:r>
        <w:rPr>
          <w:rFonts w:eastAsia="Times New Roman" w:cs="Traditional Arabic" w:ascii="Traditional Arabic" w:hAnsi="Traditional Arabic"/>
          <w:color w:val="000000"/>
          <w:sz w:val="36"/>
          <w:szCs w:val="36"/>
          <w:rtl w:val="true"/>
        </w:rPr>
      </w:r>
    </w:p>
    <w:p>
      <w:pPr>
        <w:pStyle w:val="NormalWeb1"/>
        <w:bidi w:val="1"/>
        <w:spacing w:before="0" w:after="200"/>
        <w:ind w:left="0" w:right="0" w:firstLine="680"/>
        <w:contextualSpacing/>
        <w:jc w:val="both"/>
        <w:rPr>
          <w:rFonts w:ascii="Traditional Arabic" w:hAnsi="Traditional Arabic" w:eastAsia="Times New Roman" w:cs="Traditional Arabic"/>
          <w:color w:val="000000"/>
          <w:sz w:val="36"/>
          <w:szCs w:val="36"/>
        </w:rPr>
      </w:pPr>
      <w:r>
        <w:rPr>
          <w:rFonts w:eastAsia="Times New Roman" w:cs="Traditional Arabic" w:ascii="Traditional Arabic" w:hAnsi="Traditional Arabic"/>
          <w:color w:val="000000"/>
          <w:sz w:val="36"/>
          <w:szCs w:val="36"/>
          <w:rtl w:val="true"/>
        </w:rPr>
      </w:r>
    </w:p>
    <w:p>
      <w:pPr>
        <w:pStyle w:val="Normal"/>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Web1"/>
        <w:bidi w:val="1"/>
        <w:spacing w:before="0" w:after="200"/>
        <w:ind w:left="0" w:right="0" w:firstLine="680"/>
        <w:contextualSpacing/>
        <w:jc w:val="both"/>
        <w:rPr>
          <w:rFonts w:ascii="Traditional Arabic" w:hAnsi="Traditional Arabic" w:cs="Traditional Arabic"/>
          <w:sz w:val="36"/>
          <w:szCs w:val="36"/>
        </w:rPr>
      </w:pPr>
      <w:r>
        <w:rPr>
          <w:rFonts w:cs="Traditional Arabic" w:ascii="Traditional Arabic" w:hAnsi="Traditional Arabic"/>
          <w:sz w:val="36"/>
          <w:szCs w:val="36"/>
          <w:rtl w:val="true"/>
        </w:rPr>
      </w:r>
    </w:p>
    <w:sectPr>
      <w:headerReference w:type="default" r:id="rId4"/>
      <w:headerReference w:type="first" r:id="rId5"/>
      <w:footerReference w:type="default" r:id="rId6"/>
      <w:footerReference w:type="first" r:id="rId7"/>
      <w:type w:val="nextPage"/>
      <w:pgSz w:w="11906" w:h="16838"/>
      <w:pgMar w:left="1418" w:right="1418" w:gutter="0" w:header="284" w:top="1701" w:footer="454" w:bottom="1440"/>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aditional Arabic">
    <w:charset w:val="00"/>
    <w:family w:val="auto"/>
    <w:pitch w:val="variable"/>
  </w:font>
  <w:font w:name="Andal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4"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Andalus" w:hAnsi="Andalus" w:cs="Andalus"/>
        <w:sz w:val="32"/>
        <w:szCs w:val="32"/>
      </w:rPr>
    </w:pPr>
    <w:r>
      <w:rPr>
        <w:rFonts w:cs="Andalus" w:ascii="Andalus" w:hAnsi="Andalus"/>
        <w:vanish/>
        <w:sz w:val="32"/>
        <w:szCs w:val="32"/>
        <w:highlight w:val="yellow"/>
      </w:rPr>
      <w:t>&lt;</w:t>
    </w:r>
    <w:r>
      <w:rPr>
        <w:rFonts w:ascii="Andalus" w:hAnsi="Andalus" w:cs="Andalus"/>
        <w:sz w:val="32"/>
        <w:sz w:val="32"/>
        <w:szCs w:val="32"/>
        <w:rtl w:val="true"/>
      </w:rPr>
      <w:t>شرح كتاب التوحيد – الشريط ال</w:t>
    </w:r>
    <w:r>
      <w:rPr>
        <w:rFonts w:ascii="Andalus" w:hAnsi="Andalus" w:cs="Andalus"/>
        <w:sz w:val="32"/>
        <w:sz w:val="32"/>
        <w:szCs w:val="32"/>
        <w:rtl w:val="true"/>
      </w:rPr>
      <w:t>ثالث</w:t>
    </w:r>
  </w:p>
  <w:p>
    <w:pPr>
      <w:pStyle w:val="Header"/>
      <w:pBdr/>
      <w:bidi w:val="1"/>
      <w:spacing w:lineRule="auto" w:line="276"/>
      <w:ind w:left="0" w:right="0" w:hanging="0"/>
      <w:jc w:val="center"/>
      <w:rPr/>
    </w:pPr>
    <w:r>
      <w:rPr>
        <w:rFonts w:ascii="Andalus" w:hAnsi="Andalus" w:cs="Andalus"/>
        <w:sz w:val="32"/>
        <w:sz w:val="32"/>
        <w:szCs w:val="32"/>
        <w:rtl w:val="true"/>
      </w:rPr>
      <w:t xml:space="preserve">فضيلة </w:t>
    </w:r>
    <w:r>
      <w:rPr>
        <w:rFonts w:cs="Andalus" w:ascii="Andalus" w:hAnsi="Andalus"/>
        <w:vanish/>
        <w:sz w:val="32"/>
        <w:szCs w:val="32"/>
        <w:highlight w:val="yellow"/>
        <w:rtl w:val="true"/>
      </w:rPr>
      <w:t>&lt;</w:t>
    </w:r>
    <w:r>
      <w:rPr>
        <w:rFonts w:ascii="Andalus" w:hAnsi="Andalus" w:cs="Andalus"/>
        <w:sz w:val="32"/>
        <w:sz w:val="32"/>
        <w:szCs w:val="32"/>
        <w:rtl w:val="true"/>
      </w:rPr>
      <w:t>الشيخ</w:t>
    </w:r>
    <w:r>
      <w:rPr>
        <w:rFonts w:cs="Andalus" w:ascii="Andalus" w:hAnsi="Andalus"/>
        <w:sz w:val="32"/>
        <w:szCs w:val="32"/>
        <w:rtl w:val="true"/>
      </w:rPr>
      <w:t xml:space="preserve">: </w:t>
    </w:r>
    <w:r>
      <w:rPr>
        <w:rFonts w:ascii="Andalus" w:hAnsi="Andalus" w:cs="Andalus"/>
        <w:sz w:val="32"/>
        <w:sz w:val="32"/>
        <w:szCs w:val="32"/>
        <w:rtl w:val="true"/>
      </w:rPr>
      <w:t>زيــد المدخـل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Times New Roman" w:cs=";Times New Roman"/>
      <w:color w:val="auto"/>
      <w:kern w:val="2"/>
      <w:sz w:val="22"/>
      <w:szCs w:val="22"/>
      <w:lang w:val="en-US" w:bidi="ar-SA" w:eastAsia="zh-CN"/>
    </w:rPr>
  </w:style>
  <w:style w:type="character" w:styleId="DefaultParagraphFont">
    <w:name w:val="Default Paragraph Font"/>
    <w:qFormat/>
    <w:rPr/>
  </w:style>
  <w:style w:type="character" w:styleId="DefaultParagraphFont1">
    <w:name w:val="Default Paragraph Font1"/>
    <w:qFormat/>
    <w:rPr/>
  </w:style>
  <w:style w:type="character" w:styleId="HeaderChar">
    <w:name w:val="Header Char"/>
    <w:basedOn w:val="DefaultParagraphFont1"/>
    <w:qFormat/>
    <w:rPr/>
  </w:style>
  <w:style w:type="character" w:styleId="FooterChar">
    <w:name w:val="Footer Char"/>
    <w:basedOn w:val="DefaultParagraphFont1"/>
    <w:qFormat/>
    <w:rPr/>
  </w:style>
  <w:style w:type="character" w:styleId="StrongEmphasis">
    <w:name w:val="Strong"/>
    <w:basedOn w:val="DefaultParagraphFont1"/>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153" w:leader="none"/>
        <w:tab w:val="right" w:pos="8306" w:leader="none"/>
      </w:tabs>
      <w:spacing w:lineRule="atLeast" w:line="100" w:before="0" w:after="0"/>
    </w:pPr>
    <w:rPr/>
  </w:style>
  <w:style w:type="paragraph" w:styleId="Footer">
    <w:name w:val="Footer"/>
    <w:basedOn w:val="Normal"/>
    <w:pPr>
      <w:suppressLineNumbers/>
      <w:tabs>
        <w:tab w:val="clear" w:pos="709"/>
        <w:tab w:val="center" w:pos="4153" w:leader="none"/>
        <w:tab w:val="right" w:pos="8306" w:leader="none"/>
      </w:tabs>
      <w:spacing w:lineRule="atLeast" w:line="100" w:before="0" w:after="0"/>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AyatServices(&apos;/Quran/ayat_services.asp?l=arb&amp;nSora=2&amp;nAya=165&ap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3:37:00Z</dcterms:created>
  <dc:creator>Valued Acer Customer</dc:creator>
  <dc:description/>
  <cp:keywords/>
  <dc:language>en-US</dc:language>
  <cp:lastModifiedBy>Toshiba</cp:lastModifiedBy>
  <dcterms:modified xsi:type="dcterms:W3CDTF">2009-11-16T07:54:00Z</dcterms:modified>
  <cp:revision>83</cp:revision>
  <dc:subject/>
  <dc:title/>
</cp:coreProperties>
</file>