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val="en-US" w:eastAsia="en-US" w:bidi="ar-EG"/>
        </w:rPr>
      </w:pPr>
      <w:r>
        <w:rPr>
          <w:rFonts w:cs="Traditional Arabic"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29945</wp:posOffset>
                </wp:positionH>
                <wp:positionV relativeFrom="paragraph">
                  <wp:posOffset>29210</wp:posOffset>
                </wp:positionV>
                <wp:extent cx="4257675" cy="1104900"/>
                <wp:effectExtent l="12700" t="12065" r="1143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7720" cy="11048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4bc96"/>
                            </a:gs>
                            <a:gs pos="100000">
                              <a:srgbClr val="f2f0e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dalus" w:hAnsi="Andalus" w:eastAsia="Times New Roman" w:cs="Andalus"/>
                                <w:color w:val="C00000"/>
                                <w:lang w:val="en-US" w:bidi="ar-SA"/>
                              </w:rPr>
                              <w:t>شرح كتاب التوح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ndalus" w:hAnsi="Andalus" w:eastAsia="Times New Roman" w:cs="Andalus"/>
                                <w:color w:val="C00000"/>
                                <w:lang w:val="en-US" w:bidi="ar-SA"/>
                              </w:rPr>
                              <w:t>للشيخ: محمد بن عبد الوهاب –رحمه الله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2f0e9" stroked="t" o:allowincell="f" style="position:absolute;margin-left:65.35pt;margin-top:2.3pt;width:335.2pt;height:86.95pt;mso-wrap-style:square;v-text-anchor:top;mso-position-horizontal-relative:margin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dalus" w:hAnsi="Andalus" w:eastAsia="Times New Roman" w:cs="Andalus"/>
                          <w:color w:val="C00000"/>
                          <w:lang w:val="en-US" w:bidi="ar-SA"/>
                        </w:rPr>
                        <w:t>شرح كتاب التوحي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ndalus" w:hAnsi="Andalus" w:eastAsia="Times New Roman" w:cs="Andalus"/>
                          <w:color w:val="C00000"/>
                          <w:lang w:val="en-US" w:bidi="ar-SA"/>
                        </w:rPr>
                        <w:t>للشيخ: محمد بن عبد الوهاب –رحمه الله-</w:t>
                      </w:r>
                    </w:p>
                  </w:txbxContent>
                </v:textbox>
                <v:fill o:detectmouseclick="t" color2="#c4bc9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val="en-US" w:eastAsia="en-US" w:bidi="ar-EG"/>
        </w:rPr>
      </w:pPr>
      <w:r>
        <w:rPr>
          <w:rFonts w:cs="Traditional Arabic"/>
          <w:sz w:val="36"/>
          <w:szCs w:val="36"/>
          <w:rtl w:val="true"/>
          <w:lang w:val="en-US" w:eastAsia="en-US"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07.6pt;margin-top:306.25pt;width:263.9pt;height:74.5pt;mso-wrap-style:none;v-text-anchor:middle;mso-position-horizontal-relative:margin;mso-position-vertical-relative:margin" type="_x0000_t136">
            <v:path textpathok="t"/>
            <v:textpath on="t" fitshape="t" string="شرح فضيلة الشيخ:&#10;زيد المدخلي -حفظه الله-" style="font-family:&quot;Arabic Typesetting&quot;;font-size:12pt"/>
            <v:imagedata r:id="rId2" o:detectmouseclick="t"/>
            <v:stroke color="green" weight="9360" joinstyle="miter" endcap="flat"/>
            <w10:wrap type="square"/>
          </v:shape>
        </w:pic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center" w:pos="4493" w:leader="none"/>
          <w:tab w:val="left" w:pos="5679" w:leader="none"/>
        </w:tabs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ab/>
        <w:tab/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val="en-US" w:eastAsia="en-US" w:bidi="ar-EG"/>
        </w:rPr>
      </w:pPr>
      <w:r>
        <w:rPr>
          <w:rFonts w:cs="Traditional Arabic"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366520</wp:posOffset>
                </wp:positionH>
                <wp:positionV relativeFrom="paragraph">
                  <wp:posOffset>218440</wp:posOffset>
                </wp:positionV>
                <wp:extent cx="3171825" cy="922655"/>
                <wp:effectExtent l="5715" t="5715" r="27305" b="342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922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6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FF33CC"/>
                                <w:lang w:val="en-US" w:bidi="ar-EG"/>
                              </w:rPr>
                              <w:t>الشريط التاس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FF33CC"/>
                                <w:lang w:val="en-US" w:bidi="ar-EG"/>
                              </w:rPr>
                              <w:t>فريق التفريغ بشبكة الحرائر السلف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efefe" stroked="t" o:allowincell="f" style="position:absolute;margin-left:107.6pt;margin-top:17.2pt;width:249.7pt;height:72.6pt;mso-wrap-style:square;v-text-anchor:top;mso-position-horizontal-relative:margin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68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raditional Arabic" w:hAnsi="Traditional Arabic" w:eastAsia="Times New Roman" w:cs="Traditional Arabic"/>
                          <w:color w:val="FF33CC"/>
                          <w:lang w:val="en-US" w:bidi="ar-EG"/>
                        </w:rPr>
                        <w:t>الشريط التاس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raditional Arabic" w:hAnsi="Traditional Arabic" w:eastAsia="Times New Roman" w:cs="Traditional Arabic"/>
                          <w:color w:val="FF33CC"/>
                          <w:lang w:val="en-US" w:bidi="ar-EG"/>
                        </w:rPr>
                        <w:t>فريق التفريغ بشبكة الحرائر السلفية</w:t>
                      </w:r>
                    </w:p>
                  </w:txbxContent>
                </v:textbox>
                <v:fill o:detectmouseclick="t" color2="#c6d9f1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>: {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َر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َفَاثَات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عُقَدِ</w:t>
      </w:r>
      <w:r>
        <w:rPr>
          <w:rFonts w:cs="Traditional Arabic"/>
          <w:sz w:val="36"/>
          <w:szCs w:val="36"/>
          <w:rtl w:val="true"/>
          <w:lang w:bidi="ar-EG"/>
        </w:rPr>
        <w:t>} 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ق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lang w:bidi="ar-EG"/>
        </w:rPr>
        <w:t>4</w:t>
      </w:r>
      <w:r>
        <w:rPr>
          <w:rFonts w:cs="Traditional Arabic"/>
          <w:sz w:val="36"/>
          <w:szCs w:val="36"/>
          <w:rtl w:val="true"/>
          <w:lang w:bidi="ar-EG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ستعان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وذات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ستعا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اط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و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ك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ف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ف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كب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تعي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ي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ف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ف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في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ف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ُ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غير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قيت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ر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ذم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َّاث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عاطون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ثال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ُ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َّ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يء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لِّ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كَل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ا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َّ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ول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ضر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ج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اسط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عفاء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ِظا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ُفات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وك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سباب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مَ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تَوَكَل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هُو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َسْبُهُ</w:t>
      </w:r>
      <w:r>
        <w:rPr>
          <w:rFonts w:cs="Traditional Arabic"/>
          <w:sz w:val="36"/>
          <w:szCs w:val="36"/>
          <w:rtl w:val="true"/>
          <w:lang w:bidi="ar-EG"/>
        </w:rPr>
        <w:t>} 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لاق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lang w:bidi="ar-EG"/>
        </w:rPr>
        <w:t>3</w:t>
      </w:r>
      <w:r>
        <w:rPr>
          <w:rFonts w:cs="Traditional Arabic"/>
          <w:sz w:val="36"/>
          <w:szCs w:val="36"/>
          <w:rtl w:val="true"/>
          <w:lang w:bidi="ar-EG"/>
        </w:rPr>
        <w:t xml:space="preserve">] 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ني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ي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ِ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ال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ج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ِحَ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ِقَ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ز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ح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ب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ج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ف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ب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مِشِيئتِ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بئ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عِضَةُ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م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))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ح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دخ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م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ف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rFonts w:cs="Traditional Arabic"/>
          <w:sz w:val="36"/>
          <w:szCs w:val="36"/>
          <w:rtl w:val="true"/>
          <w:lang w:bidi="ar-EG"/>
        </w:rPr>
        <w:t>: {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يَتَعَلَمُو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هُ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فَرِقُو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يْ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َْرْء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زَوْجِهِ</w:t>
      </w:r>
      <w:r>
        <w:rPr>
          <w:rFonts w:cs="Traditional Arabic"/>
          <w:sz w:val="36"/>
          <w:szCs w:val="36"/>
          <w:rtl w:val="true"/>
          <w:lang w:bidi="ar-EG"/>
        </w:rPr>
        <w:t>} 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قرة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lang w:bidi="ar-EG"/>
        </w:rPr>
        <w:t>102</w:t>
      </w:r>
      <w:r>
        <w:rPr>
          <w:rFonts w:cs="Traditional Arabic"/>
          <w:sz w:val="36"/>
          <w:szCs w:val="36"/>
          <w:rtl w:val="true"/>
          <w:lang w:bidi="ar-EG"/>
        </w:rPr>
        <w:t>]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خوان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وج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ل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وب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غ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وج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م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آخ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تحا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سلم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ؤمن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ضةُ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مي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هت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آخ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فس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ث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ما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ح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يل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ميمت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غو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و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لف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مّام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فس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خرى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ياد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ف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فسا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أل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ح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ض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حرًا</w:t>
      </w:r>
      <w:r>
        <w:rPr>
          <w:rFonts w:cs="Traditional Arabic"/>
          <w:sz w:val="36"/>
          <w:szCs w:val="36"/>
          <w:rtl w:val="true"/>
          <w:lang w:bidi="ar-EG"/>
        </w:rPr>
        <w:t>))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ح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ا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ص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ل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ا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ط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ح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يا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فص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ف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م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م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اس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تص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ج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ق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ح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ذرها</w:t>
      </w:r>
      <w:r>
        <w:rPr>
          <w:rFonts w:cs="Traditional Arabic"/>
          <w:sz w:val="36"/>
          <w:szCs w:val="36"/>
          <w:rtl w:val="true"/>
          <w:lang w:bidi="ar-EG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ص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ا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س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حَو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ظ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يض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ح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ف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اط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ط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ب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ض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ا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ف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ا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ي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عائ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َ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لا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اط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ج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س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ي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ئل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ك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هلو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ك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د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ياطين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ار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جاج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خ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مي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فعال؟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واب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خيي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ق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خيلي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ئ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ضً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ت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أمو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ل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تهاد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ل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لمأمومين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ت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ن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أموم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ه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ث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ت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ك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أم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أم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أمو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ف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د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راء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م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ا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نبين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ل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ا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لز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سأْ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ث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كث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ً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بعُ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َع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أ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جته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ت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ر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جته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راء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م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: {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ذ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ُرِأ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قُرْآن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اسْتَمِعُ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أَنْصِتُوا</w:t>
      </w:r>
      <w:r>
        <w:rPr>
          <w:rFonts w:cs="Traditional Arabic"/>
          <w:sz w:val="36"/>
          <w:szCs w:val="36"/>
          <w:rtl w:val="true"/>
          <w:lang w:bidi="ar-EG"/>
        </w:rPr>
        <w:t>} 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راف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204</w:t>
      </w:r>
      <w:r>
        <w:rPr>
          <w:rFonts w:cs="Traditional Arabic"/>
          <w:sz w:val="36"/>
          <w:szCs w:val="36"/>
          <w:rtl w:val="true"/>
          <w:lang w:bidi="ar-EG"/>
        </w:rPr>
        <w:t>].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كت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جتها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ُ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دلي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َيُسْ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ُعلِ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م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ت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ك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ك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ائ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واف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ر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ر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ؤ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مك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رأ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ع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ات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ات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ت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قت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ه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اد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ه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-: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ب ما جاء في الكهان ونحوهم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وى مسلم في صحيحه عن بعض أزواج النبي صلى الله عليه وسلم عن النبي صلى الله عليه وسلم 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 أتى عر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 فسأله عن شيء فصدقه لم تقبل له صلاة أربعين يوم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ن أبي هريرة رضي الله عنه عن النبي صلى الله عليه وسلم 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 أتى كاهنا فصدقه بما يقول فقد كفر بما أنزل على محمد صلى الله عليه وسل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واه أبو دا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وللأربعة والحاكم و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حيح على شرطهم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/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 أبي هرير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(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 أتى عر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 أو كاه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 فصدقه بما يقول فقد كفر بما أنزل على محمد صلى الله عليه وسل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أبي يعلى بسند جيد عن ابن مسعود مثله موقو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ن عمران بن حصين رضي الله عنه مرفو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س منا من 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 أو 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 له أو 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ن أو 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 له، أو 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 أو 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 له؛ ومن أتى كاه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 فصدقه بما يقول فقد كفر بما أنزل على محمد صلى الله عليه وسل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واه البزار بإسناد جي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واه الطبراني في الأوسط بإسناد حسن من حديث ابن عباس دون قو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 أت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 آخر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 البغو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ف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 يدعي معرفة الأمور بمقدمات يستدل بها على المسروق ومكان الضالة، ونحو 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وقي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 الكاه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والكاه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 الذي يخبر عن المغيبات في المست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وقي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 يخبر عما في الضمي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 أبو العباس بن تيم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َ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ف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م الكاهن والمنجم والرمال ونحوهم، ممن يتكلم في معرفة الأمور بهذه الطر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وقال ابن عباس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 قوم يكتبون أبا جاد وينظرون في النجو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 أرى من فعل ذلك له عند الله من خلا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ُه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هم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ح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اه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ه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دعائ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إتفا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ا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تن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ع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ب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ها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ُهَ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َرافِ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ُنجِ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ُما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شعوذ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زو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اف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صَد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قْبَل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َاة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رْبَعِي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وْ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))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ح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اف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ُنَجِ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ِلْكَا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لر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و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أ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ئب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ان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دق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قُلْ إِنَّمَا الْغَيْبُ لِلَّهِ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نس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20</w:t>
      </w:r>
      <w:r>
        <w:rPr>
          <w:rFonts w:cs="Traditional Arabic"/>
          <w:sz w:val="36"/>
          <w:szCs w:val="36"/>
          <w:rtl w:val="true"/>
          <w:lang w:bidi="ar-EG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rFonts w:cs="Traditional Arabic"/>
          <w:sz w:val="36"/>
          <w:szCs w:val="36"/>
          <w:rtl w:val="true"/>
          <w:lang w:bidi="ar-EG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ُلْ لَا يَعْلَمُ مَنْ فِي السَّمَاوَاتِ وَالْأَرْضِ الْغَيْبَ إِلَّا اللَّهُ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م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65</w:t>
      </w:r>
      <w:r>
        <w:rPr>
          <w:rFonts w:cs="Traditional Arabic"/>
          <w:sz w:val="36"/>
          <w:szCs w:val="36"/>
          <w:rtl w:val="true"/>
          <w:lang w:bidi="ar-EG"/>
        </w:rPr>
        <w:t>] (.....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دَعَ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ِ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أ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د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يت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قو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و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ايتين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أ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د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قْبَ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َدَق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هن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د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))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ح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غي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قب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ف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م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اج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ا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و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ل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دق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ف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بت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نج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ه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و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ل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دق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وف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شر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ش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ا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طيهم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اف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ه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د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ُص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sz w:val="36"/>
          <w:szCs w:val="36"/>
          <w:rtl w:val="true"/>
          <w:lang w:bidi="ar-EG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فوعًا</w:t>
      </w:r>
      <w:r>
        <w:rPr>
          <w:rFonts w:cs="Traditional Arabic"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طُ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كُ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ُحِ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د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))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ح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ِيَرَة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وف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شاؤُ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اؤ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ص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ناظ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تشاء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ط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ه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وك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َزَا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ط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ح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ط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شاؤ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اه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جب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ز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عا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َطَيُ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َطَيُ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ب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آ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صي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و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ط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ح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مَّ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وك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شاؤ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ق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شاؤ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ت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يع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طَيَرْ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كُهِ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ُحِ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ما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ت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يا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تيا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صدي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ُه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تيا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صدي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ر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وص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غو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قدم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رو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ا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هن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اه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غي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قب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ي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مي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ح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ريع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شي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ه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ُنَجِ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َمَا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ت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ؤل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غَيِبَ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ُصَدِ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غَيَبَ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ك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ث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وق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ال ابن عباس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 قوم يكتبون أبا جاد وينظرون في النجو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 أرى من فعل ذلك له عند الله من خلا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ح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د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وف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م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ش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ك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طلح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تع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ف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د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ثن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د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َلُ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ش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شر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ثلاث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ربع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ئ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ئ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ه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تد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ت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ظ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قاربت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د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سي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طان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دع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صَد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.....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غي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ق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غفر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هاب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-: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ب ما جاء في النشرة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 جاب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 رسول الله صلى الله عليه وسلم 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ئ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 عن النُّشرة؟ 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(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ي من عمل الشيط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واه أحمد بسند جيد، وأبو داود، و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ئ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 أحمد ع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 مسعود يكره هذا ك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 البخاري عن قتادة قلت لابن المسيب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 به طب أو يؤخذ عن امرأته أيحل عنه أو ينشر؟ 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 بأس به إنما يريدون به الإصلاح، أما ما ينفع فلم ينه عن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 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وى عن الحسن أنه 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 يحل السحر إلا ساح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.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 ابن القي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ة حل السحر عن المسح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وهي نوع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ل بسحر مثله، وهو الذي من عمل الشيط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يه يحمل قول الحسن، فيتقرب الناشر والمنتشر إلى الشيطان بما يح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يبطل عمله عن المسحو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ثان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ة بالرقية والتعوذات والأدوية والدعوات المبا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هذا جائز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ح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نُشْرَة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غ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ت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ُمِي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ُشْر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ع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ُشْرَة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َ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حو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أت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نا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ُشْر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َنْ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ُشَرَة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ذم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ا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جو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ج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ياؤ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اط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ا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مت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ا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ش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ك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َبَّنَا اسْتَمْتَعَ بَعْضُنَا بِبَعْضٍ وَبَلَغْنَا أَجَلَنَا الَّذِي أَجَّلْتَ لَنَا قَالَ النَّارُ مَثْوَاكُمْ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س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ا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ف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كب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ح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و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يق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يا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نُشْرَة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ُض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ا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ا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ُئِ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شر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طان</w:t>
      </w:r>
      <w:r>
        <w:rPr>
          <w:rFonts w:cs="Traditional Arabic"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ُشْ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ام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جاب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ط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ذم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ُئ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حِ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ِحْر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حَ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ر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؟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 البخاري عن قتادة قلت لابن المسيب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 به طب أو يؤخذ عن امرأته أيحل عنه أو ينشر؟ 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 بأس به إنما يريدون به الإصلاح، أما ما ينفع فلم ينه عن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ح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م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صلا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ل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ي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ق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ُخِص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ر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َ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ُق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د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رْق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ه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تعو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معوذتين</w:t>
      </w:r>
      <w:r>
        <w:rPr>
          <w:rFonts w:cs="Traditional Arabic"/>
          <w:sz w:val="36"/>
          <w:szCs w:val="36"/>
          <w:rtl w:val="true"/>
          <w:lang w:bidi="ar-EG"/>
        </w:rPr>
        <w:t xml:space="preserve">: [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و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لق</w:t>
      </w:r>
      <w:r>
        <w:rPr>
          <w:rFonts w:cs="Traditional Arabic"/>
          <w:sz w:val="36"/>
          <w:szCs w:val="36"/>
          <w:rtl w:val="true"/>
          <w:lang w:bidi="ar-EG"/>
        </w:rPr>
        <w:t>] 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و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]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و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أثو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حاف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را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باح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ساء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اج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ُق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َعَوُذَات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د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يب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ذه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رور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هن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اف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أ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د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ه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ح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راف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كب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َيِْبَي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أت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س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اط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ا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حف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لق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ذور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ج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ئذ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ص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ا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اه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ب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ُشْرَة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سمي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ه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د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رو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د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ي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ن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ر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َ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ث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َعو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ر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ط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دئذ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ن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فية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ط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جن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توى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ت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م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ر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ح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ح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هل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ه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ب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َحَر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د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ر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مد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ر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نج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ُتِنُ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م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ض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ض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يا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حِ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ِ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ِحر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عم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ف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ي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ص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....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رأ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أ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ر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ُفية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ُفية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نً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ي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نْ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 ابن القي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ة حل السحر عن المسحور، وهي نوع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ل بسحر مثله، وهو الذي من عمل الشيط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يه يحمل قول ال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يتقرب الناشر والمنتشر إلى الشيطان بما يح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يبطل عمله عن المسحو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ثان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شرة بالرقية والتعوذات والأدوية والدعوات المباح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ذا جائز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ح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ر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ُشر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عم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ك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حَ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َعَوُذاَ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أذك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با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سائ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أد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ح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ط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ئ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تفصي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ه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-: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ب ما جاء في التطير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ول الله تعا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-EG"/>
        </w:rPr>
        <w:t>}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َلا إِنَّمَا طَائِرُهُمْ عِنْدَ اللَّهِ وَلَكِنَّ أَكْثَرَهُمْ لا يَعْلَمُونَ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-EG"/>
        </w:rPr>
        <w:t>{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عراف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3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]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-EG"/>
        </w:rPr>
        <w:t>}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َالُوا طَائِرُكُمْ مَعَكُمْ أَإِنْ ذُكِّرْتُمْ بَلْ أَنْتُمْ قَوْمٌ مُسْرِفُونَ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-EG"/>
        </w:rPr>
        <w:t>{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9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]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ن أبي هريرة رضي الله عنه أن رسول الله صلى الله عليه وسلم 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 عدوى ولا طيرة ولا هامة ولا صف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رجا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زاد مسل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 نوء ولا غو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عجبني الفأ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قالو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 الفأل؟ 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لمة الطيب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)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أبي داود بسند صحيح عن عقبة بن عامر 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ت الطيرة عند رسول الله صلى الله عليه 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سنها الفأل، ولا ترد م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؛ فإذا رأى أحدكم ما يك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؛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يق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م لا يأتي بالحسنات إلا أنت، ولا يدفع السيئات إلا أنت، ولا حول ولا قوة إلا بك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)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ن ابن مسعود مرفو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يرة شرك، الطيرة شرك، وما منا إلا ولكن الله يذهبه بالتوك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واه أبود داود والترمذي وصحح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عل آخره من قول ابن مسعو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أحمد من حديث ابن عمرو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 ردته الطيرة عن حاجته فقد أش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قالو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ا كفارة ذلك؟ 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 تقو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م لا خير إلا خيرك، ولا طير إلا طيرك، ولا إله غيرك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)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ح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منا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ه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راف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ِ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طِ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ض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اسب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تَطَيُ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َطَيُر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شاؤُ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ص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هل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طيرون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ط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منظ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ج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طي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ر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ا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وف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ي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رو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فر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جب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ف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ي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ك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كا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ي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شرك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جب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رُدُ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فرٍ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نيو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ُخْرَوِيَ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وك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س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َزَا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ط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س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ئ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rFonts w:cs="Traditional Arabic"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rFonts w:cs="Traditional Arabic"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مُؤمنًا</w:t>
      </w:r>
      <w:r>
        <w:rPr>
          <w:rFonts w:cs="Traditional Arabic"/>
          <w:color w:val="FF0000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مئن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د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فذه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rFonts w:cs="Traditional Arabic"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خطئ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طأ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صيبك</w:t>
      </w:r>
      <w:r>
        <w:rPr>
          <w:rFonts w:cs="Traditional Arabic"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هل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ط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شاؤ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قيد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اته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وى</w:t>
      </w:r>
      <w:r>
        <w:rPr>
          <w:rFonts w:cs="Traditional Arabic"/>
          <w:sz w:val="36"/>
          <w:szCs w:val="36"/>
          <w:rtl w:val="true"/>
          <w:lang w:bidi="ar-EG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ب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ب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ك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ق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ب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ط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كين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حدي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م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ُتِب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َوح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فو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يبهُ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طِئهُ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ط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تق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هل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قِي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سد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وى</w:t>
      </w:r>
      <w:r>
        <w:rPr>
          <w:rFonts w:cs="Traditional Arabic"/>
          <w:sz w:val="36"/>
          <w:szCs w:val="36"/>
          <w:rtl w:val="true"/>
          <w:lang w:bidi="ar-EG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ب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جرب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rFonts w:cs="Traditional Arabic"/>
          <w:sz w:val="36"/>
          <w:szCs w:val="36"/>
          <w:rtl w:val="true"/>
          <w:lang w:bidi="ar-EG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/>
          <w:sz w:val="36"/>
          <w:szCs w:val="36"/>
          <w:rtl w:val="true"/>
          <w:lang w:bidi="ar-EG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ع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جرب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سَل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طبع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د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ن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مع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ر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ذ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رار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د</w:t>
      </w:r>
      <w:r>
        <w:rPr>
          <w:rFonts w:cs="Traditional Arabic"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ر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ض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ير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اؤ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ج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تق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ه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َعُف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مان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َام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صَفَر</w:t>
      </w:r>
      <w:r>
        <w:rPr>
          <w:rFonts w:cs="Traditional Arabic"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ه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خي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ظ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َيَنز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و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ت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ه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ن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أخذ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ثأ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َفَر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ه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شاء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ه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شاء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يا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بع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رع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تق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ْء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وْل</w:t>
      </w:r>
      <w:r>
        <w:rPr>
          <w:rFonts w:cs="Traditional Arabic"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غ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اطين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يلت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اد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ذان</w:t>
      </w:r>
      <w:r>
        <w:rPr>
          <w:rFonts w:cs="Traditional Arabic"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ضائ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عود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ه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وك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ح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شاؤ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اؤ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شاؤ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دف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و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يم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د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ك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رد</w:t>
      </w:r>
      <w:r>
        <w:rPr>
          <w:rFonts w:cs="Traditional Arabic"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ير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فوع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))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ح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تٍ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ر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ير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طح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ارهِ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ض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ط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جت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ال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ي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حَسَب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ق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غ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ؤ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صي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ط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و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ا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غ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د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لوا</w:t>
      </w:r>
      <w:r>
        <w:rPr>
          <w:rFonts w:cs="Traditional Arabic"/>
          <w:sz w:val="36"/>
          <w:szCs w:val="36"/>
          <w:rtl w:val="true"/>
          <w:lang w:bidi="ar-EG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ير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ك</w:t>
      </w:r>
      <w:r>
        <w:rPr>
          <w:rFonts w:cs="Traditional Arabic"/>
          <w:sz w:val="36"/>
          <w:szCs w:val="36"/>
          <w:rtl w:val="true"/>
          <w:lang w:bidi="ar-EG"/>
        </w:rPr>
        <w:t>))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ح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غ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ا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ا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رٍ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لو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ل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ه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-: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ب ما جاء في التنجيم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 البخاري في صحيح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 قتاد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ق الله هذه النجوم لثلاث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للسماء، ورج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 للشياطين، وعلامات 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تدى 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من تأول فيها غير ذلك أخطأ، وأضاع نصيبه، وتكلف ما لا علم له ب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ره قتادة تعلم منازل القمر، ولم يرخص ابن عيينة في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ه حرب عنهم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خص في تعلم المنازل أحمد وإسحاق، وعن أبي موسى 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 رسول الله صلى الله عليه وسل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لاثة لا يدخلون الجن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دمن الخمر، ومصدق بالسحر، وقاطع الرح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واه أحمد وابن حبان في صحيح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ح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نج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َمِ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نف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َنْجِ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ب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ا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نج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ت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ستق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هر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نة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ماء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rFonts w:cs="Traditional Arabic"/>
          <w:sz w:val="36"/>
          <w:szCs w:val="36"/>
          <w:rtl w:val="true"/>
          <w:lang w:bidi="ar-EG"/>
        </w:rPr>
        <w:t>: (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زَيَّنَّا السَّمَاءَ الدُّنْيَا بِمَصَابِيحَ وَحِفْظًا</w:t>
      </w:r>
      <w:r>
        <w:rPr>
          <w:rFonts w:cs="Traditional Arabic"/>
          <w:sz w:val="36"/>
          <w:szCs w:val="36"/>
          <w:rtl w:val="true"/>
          <w:lang w:bidi="ar-EG"/>
        </w:rPr>
        <w:t>)) 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لت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12</w:t>
      </w:r>
      <w:r>
        <w:rPr>
          <w:rFonts w:cs="Traditional Arabic"/>
          <w:sz w:val="36"/>
          <w:szCs w:val="36"/>
          <w:rtl w:val="true"/>
          <w:lang w:bidi="ar-EG"/>
        </w:rPr>
        <w:t>]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لَقَدْ زَيَّنَّا السَّمَاءَ الدُّنْيَا بِمَصَابِيحَ وَجَعَلْنَاهَا رُجُومًا لِلشَّيَاطِينِ</w:t>
      </w:r>
      <w:r>
        <w:rPr>
          <w:rFonts w:cs="Traditional Arabic"/>
          <w:sz w:val="36"/>
          <w:szCs w:val="36"/>
          <w:rtl w:val="true"/>
          <w:lang w:bidi="ar-EG"/>
        </w:rPr>
        <w:t>)) 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ك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lang w:bidi="ar-EG"/>
        </w:rPr>
        <w:t>5</w:t>
      </w:r>
      <w:r>
        <w:rPr>
          <w:rFonts w:cs="Traditional Arabic"/>
          <w:sz w:val="36"/>
          <w:szCs w:val="36"/>
          <w:rtl w:val="true"/>
          <w:lang w:bidi="ar-EG"/>
        </w:rPr>
        <w:t xml:space="preserve">] 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صل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ص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ه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نة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اه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جو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شياطين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ا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ح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ائ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ذ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ع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ل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اه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ُمِعَ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س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ح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ا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ر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ِيُلْقُو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ا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ُجِ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هاب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هل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قل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َلِ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يُلْق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ا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ا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ا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ت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rFonts w:cs="Traditional Arabic"/>
          <w:sz w:val="36"/>
          <w:szCs w:val="36"/>
          <w:rtl w:val="true"/>
          <w:lang w:bidi="ar-EG"/>
        </w:rPr>
        <w:t>: (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بِالنَّجْمِ هُمْ يَهْتَدُونَ</w:t>
      </w:r>
      <w:r>
        <w:rPr>
          <w:rFonts w:cs="Traditional Arabic"/>
          <w:sz w:val="36"/>
          <w:szCs w:val="36"/>
          <w:rtl w:val="true"/>
          <w:lang w:bidi="ar-EG"/>
        </w:rPr>
        <w:t>)) 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ح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16</w:t>
      </w:r>
      <w:r>
        <w:rPr>
          <w:rFonts w:cs="Traditional Arabic"/>
          <w:sz w:val="36"/>
          <w:szCs w:val="36"/>
          <w:rtl w:val="true"/>
          <w:lang w:bidi="ar-EG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ت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ف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كنه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جاه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ا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ط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ض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ي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ي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و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ي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ف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وق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أث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و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خت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ها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تد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غُيبُ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ا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وق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خ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ق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ا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كب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ن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ها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تد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وا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د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ا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براج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صو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ب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را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ه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ع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ه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و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م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عتم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وي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ها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ستد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غي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يد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قي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م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ا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أث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سي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تس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ق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صو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را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ضل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ستد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قب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ز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كب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ر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سحاق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ح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لق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نتف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ه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صول،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ضل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غيب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جو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اج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صي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ح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صو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ه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)). 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ح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اح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رائ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د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روج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تد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غي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قب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نج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ر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كا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نب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ر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ش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أ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أ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كها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نجي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و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طع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رق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و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خ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ضي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ج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اه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نف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ائ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دْمِ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ْمْرُ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دِيم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ُربِهَ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واظِ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ب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دْ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كْثِ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ش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د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المراسل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د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خل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حك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نو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ل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ل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ل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كافر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نافق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شر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كب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كب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كب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ثالث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ُصَدِق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ث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ب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ب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دق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ذ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دق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دع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ريح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قُلْ إِنَّمَا الْغَيْبُ لِلَّهِ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نس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20</w:t>
      </w:r>
      <w:r>
        <w:rPr>
          <w:rFonts w:cs="Traditional Arabic"/>
          <w:sz w:val="36"/>
          <w:szCs w:val="36"/>
          <w:rtl w:val="true"/>
          <w:lang w:bidi="ar-EG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rFonts w:cs="Traditional Arabic"/>
          <w:sz w:val="36"/>
          <w:szCs w:val="36"/>
          <w:rtl w:val="true"/>
          <w:lang w:bidi="ar-EG"/>
        </w:rPr>
        <w:t>: 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ُلْ لَا يَعْلَمُ مَنْ فِي السَّمَاوَاتِ وَالْأَرْضِ الْغَيْبَ إِلَّا اللَّهُ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  <w:lang w:bidi="ar-EG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م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65</w:t>
      </w:r>
      <w:r>
        <w:rPr>
          <w:rFonts w:cs="Traditional Arabic"/>
          <w:sz w:val="36"/>
          <w:szCs w:val="36"/>
          <w:rtl w:val="true"/>
          <w:lang w:bidi="ar-EG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بيا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خط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ط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ح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ته؟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ح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ح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أ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به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ق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صح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ط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ح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ي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إخ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عاص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ا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ب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يئها؟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نج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ر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خ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....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سو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طئ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ه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-: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ب ما جاء في الاستسقاء بالأنواء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ول الله تعا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-EG"/>
        </w:rPr>
        <w:t>}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تَجْعَلُونَ رِزْقَكُمْ أَنَّكُمْ تُكَذِّبُونَ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-EG"/>
        </w:rPr>
        <w:t>{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[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قع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]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ن أبي مالك الأشعري رضي الله عنه أن رسول الله صلى الله عليه وسلم 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بع في أمتي من أمر الجاهلية لا يتركونه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خر بالأحساب، والطعن في الأنساب، والاستسقاء بالنجوم، والنياح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).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ئحة إذا لم تتب قبل موتها تقام يوم القيامة وعليها سربال من قطران ودرع من جرب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واه مسل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لهما عن زيد بن خالد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 الله عن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 لنا رسول الله صلى الله عليه وسلم صلاة الصبح بالحديبية على إثر سماء كانت من الليل، فلما انصرف أقبل على الناس 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ل تدرون ماذا قال ربكم؟ قالو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 ورسوله أعل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بح من عبادي مؤمن بي وكا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أما من 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طرنا بفضل الله ورحمته فذلك مؤمن بي كافر بالكوك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ما من 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طرنا بنوء كذا وكذا فذلك كافر بي مؤمن بالكوكب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).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هما من حديث ابن عباس بمعناه، وفي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spacing w:before="0" w:after="0"/>
        <w:ind w:left="0" w:right="0" w:firstLine="510"/>
        <w:contextualSpacing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 بعضهم لقد صدق نوء كذا وك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أنزل الله هذه الآيات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َلا أُقْسِمُ بِمَوَاقِعِ النُّجُومِ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إِنَّهُ لَقَسَمٌ لَوْ تَعْلَمُونَ عَظِيم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*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نَّهُ لَقُرْآنٌ كَرِيم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*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ِي كِتَابٍ مَكْنُونٍ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*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 يَمَسُّهُ إِلاَّ الْمُطَهَّرُون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*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َنْزِيلٌ مِنْ رَبِّ الْعَالَمِين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*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ََفَبِهَذَا الْحَدِيثِ أَنْتُمْ مُدْهِنُون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تَجْعَلُو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ِزْقَكُمْ أَنَّكُمْ تُكَذِّبُونَ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). [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قع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5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]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ح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منا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ب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ك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ستسق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نج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ستسق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نواء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جو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ا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أب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طا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ا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اه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تسق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ن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ح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كب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غ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تسق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غ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تسق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ا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إستسقاء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ُق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ن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ا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دم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ت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غ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س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را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ز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ط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ست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ج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نواء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وك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رج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إستسق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ن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ي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س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نواء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ق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ود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ض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ْتَ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ُلُو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ث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ب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غ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شر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ق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ع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ب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خ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ُهَّ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ب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م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ز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: {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َلَه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ِنْد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ِلْم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َاعَة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يُنَزِ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غَيْث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عْلَم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أَرْحَامْ</w:t>
      </w:r>
      <w:r>
        <w:rPr>
          <w:rFonts w:cs="Traditional Arabic"/>
          <w:sz w:val="36"/>
          <w:szCs w:val="36"/>
          <w:rtl w:val="true"/>
          <w:lang w:bidi="ar-EG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مان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34</w:t>
      </w:r>
      <w:r>
        <w:rPr>
          <w:rFonts w:cs="Traditional Arabic"/>
          <w:sz w:val="36"/>
          <w:szCs w:val="36"/>
          <w:rtl w:val="true"/>
          <w:lang w:bidi="ar-EG"/>
        </w:rPr>
        <w:t xml:space="preserve">]  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إنز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الى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و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تق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هلي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ق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ُنس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ز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لك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كبر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عتق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يكً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إنز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ْ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ب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يث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غ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ف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غ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َّ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أ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ع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رُ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/>
          <w:sz w:val="36"/>
          <w:szCs w:val="36"/>
          <w:rtl w:val="true"/>
          <w:lang w:bidi="ar-EG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هلية</w:t>
      </w:r>
      <w:r>
        <w:rPr>
          <w:rFonts w:cs="Traditional Arabic"/>
          <w:sz w:val="36"/>
          <w:szCs w:val="36"/>
          <w:rtl w:val="true"/>
          <w:lang w:bidi="ar-EG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ص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هل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جاهلي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اه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َسَبِهِ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جاه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مال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rFonts w:cs="Traditional Arabic"/>
          <w:sz w:val="36"/>
          <w:szCs w:val="36"/>
          <w:rtl w:val="true"/>
          <w:lang w:bidi="ar-EG"/>
        </w:rPr>
        <w:t>: (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ه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كونه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حساب</w:t>
      </w:r>
      <w:r>
        <w:rPr>
          <w:rFonts w:cs="Traditional Arabic"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س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تفخ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س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ت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فت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0" w:right="0" w:firstLine="510"/>
        <w:contextualSpacing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3" w:top="1276" w:footer="567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5</w:t>
    </w:r>
    <w:r>
      <w:rPr>
        <w:rtl w:val="true"/>
      </w:rPr>
      <w:fldChar w:fldCharType="end"/>
    </w:r>
  </w:p>
  <w:p>
    <w:pPr>
      <w:pStyle w:val="Normal"/>
      <w:tabs>
        <w:tab w:val="clear" w:pos="720"/>
        <w:tab w:val="left" w:pos="6341" w:leader="none"/>
      </w:tabs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ndalus" w:hAnsi="Andalus" w:cs="Andalus"/>
        <w:sz w:val="32"/>
        <w:szCs w:val="32"/>
      </w:rPr>
    </w:pPr>
    <w:r>
      <w:rPr>
        <w:rFonts w:cs="Andalus" w:ascii="Andalus" w:hAnsi="Andalus"/>
        <w:vanish/>
        <w:sz w:val="32"/>
        <w:szCs w:val="32"/>
        <w:highlight w:val="yellow"/>
        <w:rtl w:val="true"/>
      </w:rPr>
      <w:t>&lt;</w:t>
    </w:r>
    <w:r>
      <w:rPr>
        <w:rFonts w:ascii="Andalus" w:hAnsi="Andalus" w:cs="Andalus"/>
        <w:sz w:val="32"/>
        <w:sz w:val="32"/>
        <w:szCs w:val="32"/>
        <w:rtl w:val="true"/>
      </w:rPr>
      <w:t>شرح كتاب التوحيد – الشريط التاسع</w:t>
    </w:r>
  </w:p>
  <w:p>
    <w:pPr>
      <w:pStyle w:val="Header"/>
      <w:pBdr/>
      <w:spacing w:lineRule="auto" w:line="276"/>
      <w:jc w:val="center"/>
      <w:rPr/>
    </w:pPr>
    <w:r>
      <w:rPr>
        <w:rFonts w:ascii="Andalus" w:hAnsi="Andalus" w:cs="Andalus"/>
        <w:sz w:val="32"/>
        <w:sz w:val="32"/>
        <w:szCs w:val="32"/>
        <w:rtl w:val="true"/>
      </w:rPr>
      <w:t xml:space="preserve">فضيلة </w:t>
    </w:r>
    <w:r>
      <w:rPr>
        <w:rFonts w:cs="Andalus" w:ascii="Andalus" w:hAnsi="Andalus"/>
        <w:vanish/>
        <w:sz w:val="32"/>
        <w:szCs w:val="32"/>
        <w:highlight w:val="yellow"/>
        <w:rtl w:val="true"/>
      </w:rPr>
      <w:t>&lt;</w:t>
    </w:r>
    <w:r>
      <w:rPr>
        <w:rFonts w:ascii="Andalus" w:hAnsi="Andalus" w:cs="Andalus"/>
        <w:sz w:val="32"/>
        <w:sz w:val="32"/>
        <w:szCs w:val="32"/>
        <w:rtl w:val="true"/>
      </w:rPr>
      <w:t>الشيخ</w:t>
    </w:r>
    <w:r>
      <w:rPr>
        <w:rFonts w:cs="Andalus" w:ascii="Andalus" w:hAnsi="Andalus"/>
        <w:sz w:val="32"/>
        <w:szCs w:val="32"/>
        <w:rtl w:val="true"/>
      </w:rPr>
      <w:t xml:space="preserve">: </w:t>
    </w:r>
    <w:r>
      <w:rPr>
        <w:rFonts w:ascii="Andalus" w:hAnsi="Andalus" w:cs="Andalus"/>
        <w:sz w:val="32"/>
        <w:sz w:val="32"/>
        <w:szCs w:val="32"/>
        <w:rtl w:val="true"/>
      </w:rPr>
      <w:t>زيــد المدخـل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2:21:00Z</dcterms:created>
  <dc:creator>تفضل بالدخول</dc:creator>
  <dc:description/>
  <cp:keywords/>
  <dc:language>en-US</dc:language>
  <cp:lastModifiedBy>Toshiba</cp:lastModifiedBy>
  <dcterms:modified xsi:type="dcterms:W3CDTF">2009-11-16T08:13:00Z</dcterms:modified>
  <cp:revision>126</cp:revision>
  <dc:subject/>
  <dc:title/>
</cp:coreProperties>
</file>