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158240</wp:posOffset>
                </wp:positionV>
                <wp:extent cx="4257675" cy="1104900"/>
                <wp:effectExtent l="12700" t="12065" r="11430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Calibri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59.1pt;margin-top:91.2pt;width:335.2pt;height:86.95pt;mso-wrap-style:square;v-text-anchor:top;mso-position-horizontal:center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Calibri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7.6pt;margin-top:321.3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68450</wp:posOffset>
                </wp:positionH>
                <wp:positionV relativeFrom="paragraph">
                  <wp:posOffset>130175</wp:posOffset>
                </wp:positionV>
                <wp:extent cx="3235960" cy="990600"/>
                <wp:effectExtent l="5080" t="5080" r="27940" b="225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040" cy="990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firstLine="68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>الشريط الحاد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23.5pt;margin-top:10.25pt;width:254.75pt;height:77.95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firstLine="68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>الشريط الحادي عش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Calibri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[[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أَمِ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م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وْ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خَاسِر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9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قْنَط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حْ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َّالّ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5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از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أَمِ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م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وْ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خَاسِر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9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 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عنو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عن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لو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أَمِ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ن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ب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خ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ني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ك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كر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ط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تدراج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ك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رج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و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اد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ه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زي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ض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بل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أول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ُص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 وجل ه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فَأَمِ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م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و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ست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ك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هزؤ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ر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درج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غيا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ُرَ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ر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خس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ُخرا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أْم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كْر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قَوْ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خَاسِ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سر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سا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ب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ب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عا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باط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س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ع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ذ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ه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قْنَط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حْ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َّالّ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</w:rPr>
        <w:t>5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س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قْنَط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حْم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َّالّ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نطو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ط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قنَ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نِّ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ص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ؤ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جناج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و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يرا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ُلِّ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َّ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ا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ك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خرو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رت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ض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ع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حي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قد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مس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وت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غليب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و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ساو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و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ن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ض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ع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غائ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ار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تن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ب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ار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ثن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ح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ُ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 الله عنهم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ع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ع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د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ظ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ش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ث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قوبةً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شرا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طن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ص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خ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ائ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ي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ط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ن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اسر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يأس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ن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 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ج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اع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خا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تع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ر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ار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ن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بتع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يأس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ئ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bidi="ar-EG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ؤْ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هْد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لْب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كُل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 w:ascii="Traditional Arabic" w:hAnsi="Traditional Arabic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ي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ثن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ي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د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ع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"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ن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ض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د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قد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َّ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ت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بت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ؤك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نَبْلُو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الشَّر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ْخَي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تْنَ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لَي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رْجَ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بتل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التكالي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واه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كال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ت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ج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ِمَ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كت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ت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ئ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قا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ع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ر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إضا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ت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قا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تكال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ت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يَبْلُو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ْسَ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المصائب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ُقدَّ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لوق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و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ؤ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ؤ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ب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ب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ص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فع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صرفات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اد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ب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خط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حا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عاق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ق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ف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ح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ز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ر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و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ع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ت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ص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حت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ص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ن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ؤا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دَّ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رفون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قدَّ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ض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وف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مُ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حيد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ب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ر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ب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أمو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ظور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ب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جاو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ب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وارح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بر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د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بر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َفّ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َّابِ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جْر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غَيْ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ِسَا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جز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ضاء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ق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إ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ي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َّ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ض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صر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قض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َل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ت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دو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َلِ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ثن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ي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فخر بال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ث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ي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ئ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رب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ر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نت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رذ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خر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ت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س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ِبْ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بة في آن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ر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كْرَمَ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ِنْ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تْقَا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3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ض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ُلُ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زوجو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ئ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س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ف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ب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د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ذ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ضيع، وأل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ا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يع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 ..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س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قرش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س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ش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ل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ملو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ُتِ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ع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ا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ياح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ب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م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ئ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ع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ضرو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ئذ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ح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ُ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استق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طلاق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ط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عرف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ط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نكَّ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ثن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نَكّ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ج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نكّ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عرَّف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و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رِ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كَافِ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3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ُ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ّ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د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و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ع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سلام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ط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د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به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ط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ع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ف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ل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ي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عت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ش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يا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د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ع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ي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ع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ب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م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خ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غف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ب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أ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ظو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ر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يقت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تن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زائ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ي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حتس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ظف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ي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قص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قص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ن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افى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يم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اق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ر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ن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رت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ت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ُ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أم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ب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أنبي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اعتد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أمراض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فق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كفِّ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ئ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جا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تل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ائ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ا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ل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ائ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رو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ر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ك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و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نُذِيقَنّ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ذَا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دْن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ذَاب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أَكْبَ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عَلّ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رْجِع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ض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cs="Traditional Arabic" w:ascii="Traditional Arabic" w:hAnsi="Traditional Arabic"/>
          <w:sz w:val="36"/>
          <w:szCs w:val="36"/>
          <w:rtl w:val="true"/>
        </w:rPr>
        <w:t>))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تس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ر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 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س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ي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ُ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جز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ظ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ارب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لا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صبرو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ضا، يرضى عنهم بسبب عملهم الصالح وه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ع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خ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ز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ت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bidi="ar-EG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َشَر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ثْل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وح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ّ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ُك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ه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1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ك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ف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أكب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ل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مل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يئ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نافق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تث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جت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م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ه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ص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ال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ار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ب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ه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ح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شته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ا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واه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تِلو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ر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يم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فع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ط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َّلَا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ام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سَا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َاء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ذْكُر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ّ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َلِيل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42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عتقاد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اء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عماله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ف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ا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ر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أول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ؤ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ً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ح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حس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ه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ب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دو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ُد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 ص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ب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متث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ُبَ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آ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ّ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بو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لحو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حد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م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له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مهو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شي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ذ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رش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صو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تغف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ط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ك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ه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رْج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ق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ْيَعْمَ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الِح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ِك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عِبَاد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1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رط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اب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خلاص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ُ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ي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ُ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لَّ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صا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 .. )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رْج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قَاء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لْيَعْمَل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مَ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الِح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ْرِك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عِبَاد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حَداً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1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 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ي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لوق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ُّ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س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ْتُم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فُقَرَاء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اللّ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غَنِي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مِيدُ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تح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تعا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َبِ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قر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آ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ص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ب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فق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ز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اهد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ابط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ب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ُؤجر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ح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ّ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ق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اء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ر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شرك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ب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ؤمن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عما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ض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و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شي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قا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فوع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ر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ف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ش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بتل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امتحا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ن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ت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أش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رق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ذ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حذ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ب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ا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صي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ر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فض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عو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ذب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م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ما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ل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ي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صي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ر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ي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ب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ب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ش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ك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سبو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ي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دين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رب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لائك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ج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تبا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ج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هو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وا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وذ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كع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ق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ل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راهيم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خ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ب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ؤمن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ج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اهدو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كلم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زدت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د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ت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ف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ئ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مدح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ثن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اهدو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عب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فيّ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ته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م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م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ن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لب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ح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آ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ُسمِّ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ز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سمِّع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ش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ذك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ُجْ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ف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ئذ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ا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ستغف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تغف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ف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إ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ض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ته؟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د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ة؟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ر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عا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إستغف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ن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إستغفا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ت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دق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  <w:lang w:bidi="ar-EG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ي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زِينَتَ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وَف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ْمَا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ْخَسُو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ُولَئ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يْس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ِر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ا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َّار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حَبِط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َنَع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َاطِل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ُ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عْمَل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6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يص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ي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تك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قش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ب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س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ق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حي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ي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ُنْيَ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زِينَتَهَ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ي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ك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ض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تث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تنا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نه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ن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ع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ق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وف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ليم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ع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من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خ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أم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اء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ه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ر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اج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ز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و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َّ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ص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وي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ز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ت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رآ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ُكِ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ن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وجَّ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يك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صغ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ف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ض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ظّ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كبر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ك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غ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ينت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ستف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قو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فعا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ه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طن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ص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..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وا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ك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ت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لا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ي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يلة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طاع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متث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جتن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ي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ط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ر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ذاب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ن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يات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رْث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آخِر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زِد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رْث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رْث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ؤْت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آخِر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صِيبٍ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حمت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ض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ا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واجب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قق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رِ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قصد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َرْث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ؤْتِه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آخِرَة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صِيب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)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فر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ن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عَاجِلَ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جَّل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َشَاء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عَلْن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َهَنَّم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َصْلَا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ذْمُو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دْحُو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رَاد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آخِرَ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سَعَ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عْيَ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ؤْمِن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أُولَئِك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َعْيُ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شْكُو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8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9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يا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ِيد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ْحَيَاة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زِينَتَ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وَف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ِلَيْهِ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عْمَال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هُم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ِيه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بْخَسُونَ</w:t>
      </w:r>
      <w:r>
        <w:rPr>
          <w:rFonts w:cs="Traditional Arabic" w:ascii="Traditional Arabic" w:hAnsi="Traditional Arabic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</w:rPr>
        <w:t>1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]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ه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يص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مي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ط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خط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نتك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تق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ب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ش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أس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ب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م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راس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اق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تأ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ؤذ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شفع</w:t>
      </w:r>
      <w:r>
        <w:rPr>
          <w:rFonts w:cs="Traditional Arabic" w:ascii="Traditional Arabic" w:hAnsi="Traditional Arabic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ل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ه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، 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ر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د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أما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ُمِّل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ي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م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له 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و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ي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مي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خم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بو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ما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ص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ِل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ا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ر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ئ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ل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ن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فا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سن؛ 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خر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before="0" w:after="200"/>
        <w:ind w:left="0" w:right="0" w:firstLine="68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دمن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ص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 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لتَمَس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غر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لي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ً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قل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ح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د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مله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ط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د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لمشرك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كب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ث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يجوز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وز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أ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و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مان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حاس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ح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ظائ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ني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شهاد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هاد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غ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ط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ل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ق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ظائ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ا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مام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طاب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آذ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وع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ذك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ل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بت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ا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ر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ن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لاش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م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ئم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اس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عاتب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ُ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خرة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عم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زينته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وق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س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نت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يعًا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ث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ائ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دكات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أكاديم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ص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حرج، هو </w:t>
      </w:r>
      <w:r>
        <w:rPr>
          <w:rFonts w:cs="Traditional Arabic" w:ascii="Traditional Arabic" w:hAnsi="Traditional Arabic"/>
          <w:sz w:val="36"/>
          <w:szCs w:val="36"/>
          <w:rtl w:val="true"/>
        </w:rPr>
        <w:t>..</w:t>
      </w:r>
    </w:p>
    <w:p>
      <w:pPr>
        <w:pStyle w:val="Normal"/>
        <w:spacing w:before="0" w:after="200"/>
        <w:ind w:left="0" w:right="0" w:firstLine="68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701" w:footer="454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حادي عشر</w:t>
    </w:r>
  </w:p>
  <w:p>
    <w:pPr>
      <w:pStyle w:val="Header"/>
      <w:pBdr/>
      <w:spacing w:before="0" w:after="200"/>
      <w:jc w:val="center"/>
      <w:rPr/>
    </w:pPr>
    <w:r>
      <w:rPr>
        <w:rFonts w:ascii="Andalus" w:hAnsi="Andalus" w:cs="Andalus"/>
        <w:sz w:val="32"/>
        <w:sz w:val="32"/>
        <w:szCs w:val="32"/>
        <w:rtl w:val="true"/>
      </w:rPr>
      <w:t xml:space="preserve">فضيلة </w:t>
    </w: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17:00Z</dcterms:created>
  <dc:creator>Al3ilmN00r</dc:creator>
  <dc:description/>
  <cp:keywords/>
  <dc:language>en-US</dc:language>
  <cp:lastModifiedBy>Toshiba</cp:lastModifiedBy>
  <dcterms:modified xsi:type="dcterms:W3CDTF">2009-11-16T08:27:00Z</dcterms:modified>
  <cp:revision>45</cp:revision>
  <dc:subject/>
  <dc:title/>
</cp:coreProperties>
</file>