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88060</wp:posOffset>
                </wp:positionH>
                <wp:positionV relativeFrom="paragraph">
                  <wp:posOffset>456565</wp:posOffset>
                </wp:positionV>
                <wp:extent cx="4257675" cy="1106805"/>
                <wp:effectExtent l="12700" t="12700" r="1206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6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للشيخ: محمد بن عبد الوهاب -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77.8pt;margin-top:35.95pt;width:335.2pt;height:87.1pt;mso-wrap-style:square;v-text-anchor:top;mso-position-horizontal-relative:margin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للشيخ: محمد بن عبد الوهاب -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3.55pt;margin-top:268.1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val="en-US"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442085</wp:posOffset>
                </wp:positionH>
                <wp:positionV relativeFrom="paragraph">
                  <wp:posOffset>295910</wp:posOffset>
                </wp:positionV>
                <wp:extent cx="3171825" cy="897890"/>
                <wp:effectExtent l="5715" t="5080" r="27305" b="215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897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SA"/>
                              </w:rPr>
                              <w:t>الشريط الرابع عش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13.55pt;margin-top:23.3pt;width:249.7pt;height:70.65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SA"/>
                        </w:rPr>
                        <w:t>الشريط الرابع عشر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-: </w:t>
      </w:r>
    </w:p>
    <w:p>
      <w:pPr>
        <w:pStyle w:val="BodyTextIndent3"/>
        <w:bidi w:val="1"/>
        <w:spacing w:before="0" w:after="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قُو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خُو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لْعَبُ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ذب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ع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بِاللَّ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آيَاتِ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رَسُولِ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ُنْتُ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َسْتَهْزِئ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cs="Traditional Arabic" w:ascii="Times New Roman" w:hAnsi="Times New Roman"/>
          <w:sz w:val="36"/>
          <w:szCs w:val="36"/>
        </w:rPr>
        <w:t>65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َعْتَذِر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َد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َفَرْتُ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َعْد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يمَانِكُمْ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"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ه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ّ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ح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ّ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ّ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س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ذو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ئ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ّ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يتحدَّث</w:t>
      </w:r>
      <w:r>
        <w:rPr>
          <w:rFonts w:ascii="Trebuchet MS" w:hAnsi="Trebuchet MS" w:eastAsia="Trebuchet MS" w:cs="Trebuchet MS"/>
          <w:shadow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hadow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hadow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محمدًا</w:t>
      </w:r>
      <w:r>
        <w:rPr>
          <w:rFonts w:ascii="Trebuchet MS" w:hAnsi="Trebuchet MS" w:eastAsia="Trebuchet MS" w:cs="Trebuchet MS"/>
          <w:shadow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يقت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hadow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لِ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بطِ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ا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ئ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م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ي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ك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ْفَل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رً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رُ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ف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تق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ِدِّ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ُّ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ّ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ُّ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ف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طوَّ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ق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تز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ْفُ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تقا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ُ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َ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ّ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ّ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ْفُ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خف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ظي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ر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ا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ذب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كْ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و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ع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بِاللَّ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آيَاتِ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رَسُولِ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ُنْتُ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َسْتَهْزِئ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cs="Traditional Arabic" w:ascii="Times New Roman" w:hAnsi="Times New Roman"/>
          <w:sz w:val="36"/>
          <w:szCs w:val="36"/>
        </w:rPr>
        <w:t>65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َعْتَذِر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َد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َفَرْتُ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َعْد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يمَانِكُمْ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صنّ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لمتكلم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ا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ع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بيِّ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لط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سد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ته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رم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نيا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ذ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نع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و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خدر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كر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فساد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لوب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ط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خذ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ال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اسق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جو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ي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سوِّغ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ُؤخذ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ي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قص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ذ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ذافير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و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ِدّ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دّ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هو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ح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ِدّ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عام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ِد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هز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و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ف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اخذ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ثَكِلَتْ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معاذ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ّ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خر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ز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ن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افق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ْمَا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يمان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لس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جوارح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تستر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مائ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موال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هليهم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.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نعم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hanging="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ْ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قُولَ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bidi w:val="1"/>
        <w:spacing w:before="0" w:after="0"/>
        <w:ind w:left="26" w:right="-514" w:firstLine="510"/>
        <w:contextualSpacing/>
        <w:jc w:val="left"/>
        <w:rPr>
          <w:rFonts w:ascii="Calibri" w:hAnsi="Calibri" w:cs="Traditional Arabic"/>
          <w:sz w:val="36"/>
          <w:szCs w:val="36"/>
        </w:rPr>
      </w:pPr>
      <w:r>
        <w:rPr>
          <w:rFonts w:ascii="Calibri" w:hAnsi="Calibri" w:cs="Traditional Arabic"/>
          <w:sz w:val="36"/>
          <w:sz w:val="36"/>
          <w:szCs w:val="36"/>
          <w:rtl w:val="true"/>
        </w:rPr>
        <w:t>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 w:ascii="Calibri" w:hAnsi="Calibri"/>
          <w:sz w:val="36"/>
          <w:szCs w:val="36"/>
          <w:rtl w:val="true"/>
        </w:rPr>
        <w:t>: "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هذ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عملي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أن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حقوق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Calibri" w:hAnsi="Calibri"/>
          <w:sz w:val="36"/>
          <w:szCs w:val="36"/>
          <w:rtl w:val="true"/>
        </w:rPr>
        <w:t>"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،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وقال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ب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Calibri" w:hAnsi="Calibri"/>
          <w:sz w:val="36"/>
          <w:szCs w:val="36"/>
          <w:rtl w:val="true"/>
        </w:rPr>
        <w:t>: "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يريد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مِن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 w:ascii="Calibri" w:hAnsi="Calibri"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ه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س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ِ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لَّ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لغ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ي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د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ِّ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عِ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ل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ك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ّ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ّ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ص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صّ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صِ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نَبْلُوكُ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ّ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يْر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ً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إِلَيْن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تل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ُلِي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ُ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ِ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هلِك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ب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م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من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ي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ِدّ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هاد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ض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الا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ًا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ل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ق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ز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سخط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قم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ٍ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ق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َر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ً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ج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ض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ز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د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قف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خ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د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تلاء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ؤ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فتُ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ر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يم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رائض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اجبات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تعد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ر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ر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سى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كر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ائ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طا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ة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صالح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تل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ل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لون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ض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تل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و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بي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تلاء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ز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ية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تقى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أس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ع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ُل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ّ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ّ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و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َ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َوْ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لاء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َ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ش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ئ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ت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رْت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زِيدَنَّكُمْ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صب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ابتلاء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ؤ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ن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ر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ه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عذّ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بد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ؤ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نيا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بتلاه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ر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–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سبحانه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-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يرفع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از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ال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جر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ق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ذ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ز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ف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صَيْنَا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َال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يعان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عل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فعل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فعل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هم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ا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ا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َئِنْ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آتَيْتَنَ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َالِح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شفق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عِ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يتحق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وب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ركَّ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ف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غ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ا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اف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ضا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اف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رك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هيت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ضم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آ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حو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فر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ش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ن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آدم؟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جمهو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فسري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قالوا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ن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آ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حو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ذكر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قص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ستدلو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شَّا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ت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فً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قَلَ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َّعَو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م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تَن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لَّنَكُونَ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كِرِي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لد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سليم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صحيح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بلي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وعده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ئ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سميا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ارث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يفعل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كذا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سميا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ارث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حارث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سم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إبليس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وقع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ط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عباد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ط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رجات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عاص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جميع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سم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طاعة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أن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ط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إبليس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ُخر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لة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عصي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سمي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ًا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أن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ط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لشيطان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ء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ك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ُ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ك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آ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بِينٌ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بط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سن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بّد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َيُشْرِكُو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ق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شرك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أَيُشْرِك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sz w:val="36"/>
          <w:szCs w:val="36"/>
          <w:lang w:bidi="ar-DZ"/>
        </w:rPr>
      </w:pP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حال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لّ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ج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ستدلال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</w:t>
      </w:r>
      <w:r>
        <w:rPr>
          <w:rStyle w:val="FootnoteCharacters"/>
          <w:rStyle w:val="FootnoteAnchor"/>
          <w:rFonts w:ascii="Verdana" w:hAnsi="Verdana" w:cs="Traditional Arabic"/>
          <w:sz w:val="36"/>
          <w:sz w:val="36"/>
          <w:szCs w:val="36"/>
          <w:rtl w:val="true"/>
          <w:lang w:bidi="ar-DZ"/>
        </w:rPr>
        <w:footnoteReference w:id="2"/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فه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سم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آد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حو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بنه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ارث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نه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شفق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دركته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حب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ول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شرك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كب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عبادة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إن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شرك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طاع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طا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رج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تعدد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بدأ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صغائ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كبائ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د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صغ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كبر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ل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شركه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كبر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نعم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عَال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َّلِ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ّ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؟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؟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ضافت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ل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ش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يعان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عل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فعل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فعل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هم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ا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ا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جَعَ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BodyTextIndent3"/>
        <w:bidi w:val="1"/>
        <w:spacing w:before="0" w:after="0"/>
        <w:ind w:left="26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DZ"/>
        </w:rPr>
        <w:t>﴿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لَئِنْ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آتَيْتَنَا</w:t>
      </w:r>
      <w:r>
        <w:rPr>
          <w:rFonts w:ascii="Calibri" w:hAnsi="Calibri"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صَالِح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ً</w:t>
      </w:r>
      <w:r>
        <w:rPr>
          <w:rFonts w:ascii="Calibri" w:hAnsi="Calibri" w:cs="Traditional Arabic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شفق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ً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سميت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ول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رث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م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ر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غائ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ص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odyTextIndent3"/>
        <w:bidi w:val="1"/>
        <w:spacing w:before="0" w:after="0"/>
        <w:ind w:left="26" w:right="-514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BodyTextIndent3"/>
        <w:bidi w:val="1"/>
        <w:spacing w:before="0" w:after="0"/>
        <w:ind w:left="26" w:right="-514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ascii="Verdana" w:hAnsi="Verdana"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ناسبة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دع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سن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صف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صفا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جل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كمال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دلا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يم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قل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عب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مو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نا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خر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ل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نا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م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ذلك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عناه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ق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طري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حتم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لكف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سلا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كب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نفا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بائ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ذنو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دع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تناو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ب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عاص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صغيرها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لح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كف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شر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دع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ُكفِّ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عم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نا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لح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صا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عصية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معصي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نق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يم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ينقص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صار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ناسب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ظاهر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دع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ع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سمائ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صفات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وحي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خر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ُنا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ً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خرج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ل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المعاص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ُنا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ما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وحيد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درجات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واع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تشريك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آلهة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فَرَأَيْتُم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َّات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الْعُزَّى 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cs="Traditional Arabic" w:ascii="Times New Roman" w:hAnsi="Times New Roman"/>
          <w:sz w:val="36"/>
          <w:szCs w:val="36"/>
        </w:rPr>
        <w:t>19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مَنَاةَ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َّالِثَة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ْأُخْرَى </w:t>
      </w:r>
      <w:r>
        <w:rPr>
          <w:rFonts w:cs="Traditional Arabic" w:ascii="Times New Roman" w:hAnsi="Times New Roman"/>
          <w:sz w:val="36"/>
          <w:szCs w:val="36"/>
          <w:rtl w:val="true"/>
        </w:rPr>
        <w:t>(</w:t>
      </w:r>
      <w:r>
        <w:rPr>
          <w:rFonts w:cs="Traditional Arabic" w:ascii="Times New Roman" w:hAnsi="Times New Roman"/>
          <w:sz w:val="36"/>
          <w:szCs w:val="36"/>
        </w:rPr>
        <w:t>20</w:t>
      </w:r>
      <w:r>
        <w:rPr>
          <w:rFonts w:cs="Traditional Arabic" w:ascii="Times New Roman" w:hAnsi="Times New Roman"/>
          <w:sz w:val="36"/>
          <w:szCs w:val="36"/>
          <w:rtl w:val="true"/>
        </w:rPr>
        <w:t>)</w:t>
      </w:r>
      <w:r>
        <w:rPr>
          <w:rFonts w:ascii="Times New Roman" w:hAnsi="Times New Roman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ق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رق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عْ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و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ك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ش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س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ي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َّر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ب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[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حص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ضبط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]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أسماء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لغت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س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نهايت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شعر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لاّب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تري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ل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720" w:leader="none"/>
        </w:tabs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20" w:leader="none"/>
        </w:tabs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عط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20" w:leader="none"/>
        </w:tabs>
        <w:bidi w:val="1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عط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تري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لاّبي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عرض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َّ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720" w:leader="none"/>
        </w:tabs>
        <w:bidi w:val="1"/>
        <w:spacing w:before="0" w:after="200"/>
        <w:ind w:left="270" w:right="0" w:firstLine="510"/>
        <w:contextualSpacing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ذَر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جْزَوْ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يدخ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ُ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نحرا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اطل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اطل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أعظ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شد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جرمًا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لحا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كف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شرك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ثم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البد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كبائ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عد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صغائ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لِمُ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صرّ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ليها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كُ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عتب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حادًا؛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ي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حق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تب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باطل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ُجتنب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Indent3"/>
        <w:bidi w:val="1"/>
        <w:spacing w:before="0" w:after="0"/>
        <w:ind w:left="26" w:right="-514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BodyTextIndent3"/>
        <w:bidi w:val="1"/>
        <w:spacing w:before="0" w:after="0"/>
        <w:ind w:left="26" w:right="-514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))". 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نيّ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ر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قص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ا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فظ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تقا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نقص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تب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في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س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نقص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ا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ق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هِل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ح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ي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يْمِنُ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ال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ثبُ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تَحِيَّتُه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وْنَ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ٌ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َلَا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ْتُمْ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ّ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ّ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ً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ّ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لَّ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د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مله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ذه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ائ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ِّ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نظ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ييونك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ه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ل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ية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م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زادوه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تحيّتكَ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حييّ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سلَّ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ُل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510"/>
        <w:contextualSpacing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كَّ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؛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َلَا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بْت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خُلُو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ينَ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سَلَام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هذا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ُنكَّر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مُنكَّ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عنا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أوسع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مُعرَّف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سلام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>"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سلام</w:t>
      </w:r>
      <w:r>
        <w:rPr>
          <w:rFonts w:cs="Traditional Arabic" w:ascii="Verdana" w:hAnsi="Verdana"/>
          <w:sz w:val="36"/>
          <w:szCs w:val="36"/>
          <w:rtl w:val="true"/>
          <w:lang w:bidi="ar-DZ"/>
        </w:rPr>
        <w:t xml:space="preserve">"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يصح،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والمُنكَّر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طلب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Verdana" w:hAnsi="Verdana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سلَّ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ُلّ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ك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م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ا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س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ق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عرَّفًا،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قاؤ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عرَّفً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18" w:right="1418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Traditional Arabic"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ص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ascii="Verdana" w:hAnsi="Verdana" w:cs="Traditional Arabic"/>
          <w:color w:val="FF0000"/>
          <w:sz w:val="28"/>
          <w:sz w:val="28"/>
          <w:szCs w:val="28"/>
          <w:u w:val="single"/>
          <w:rtl w:val="true"/>
          <w:lang w:bidi="ar-DZ"/>
        </w:rPr>
        <w:t>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يُف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م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تسمية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آد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وحواء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ابنه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عب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الحار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بأنه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أشفق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علي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Verdana" w:hAnsi="Verdana"/>
          <w:color w:val="000000"/>
          <w:sz w:val="28"/>
          <w:szCs w:val="28"/>
          <w:rtl w:val="true"/>
          <w:lang w:bidi="ar-DZ"/>
        </w:rPr>
        <w:t>..."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Verdana" w:hAnsi="Verdana" w:cs="Traditional Arabic"/>
          <w:color w:val="000000"/>
          <w:sz w:val="28"/>
          <w:sz w:val="28"/>
          <w:szCs w:val="28"/>
          <w:rtl w:val="true"/>
          <w:lang w:bidi="ar-DZ"/>
        </w:rPr>
        <w:t>ف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س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يخ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قي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نى،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و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ذف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ضاف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ه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فق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ليُتنب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لك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Andalus" w:hAnsi="Andalus" w:cs="Andalus"/>
        <w:sz w:val="32"/>
        <w:szCs w:val="32"/>
      </w:rPr>
    </w:pPr>
    <w:r>
      <w:rPr>
        <w:rFonts w:cs="Andalus" w:ascii="Andalus" w:hAnsi="Andalus"/>
        <w:vanish/>
        <w:sz w:val="32"/>
        <w:szCs w:val="32"/>
        <w:highlight w:val="yellow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</w:t>
    </w:r>
    <w:r>
      <w:rPr>
        <w:rFonts w:ascii="Andalus" w:hAnsi="Andalus" w:cs="Andalus"/>
        <w:sz w:val="32"/>
        <w:sz w:val="32"/>
        <w:szCs w:val="32"/>
        <w:rtl w:val="true"/>
      </w:rPr>
      <w:t>رابع عشر</w:t>
    </w:r>
  </w:p>
  <w:p>
    <w:pPr>
      <w:pStyle w:val="Header"/>
      <w:pBdr/>
      <w:jc w:val="center"/>
      <w:rPr/>
    </w:pPr>
    <w:r>
      <w:rPr>
        <w:rFonts w:ascii="Andalus" w:hAnsi="Andalus" w:cs="Andalus"/>
        <w:sz w:val="32"/>
        <w:sz w:val="32"/>
        <w:szCs w:val="32"/>
        <w:rtl w:val="true"/>
      </w:rPr>
      <w:t xml:space="preserve">فضيلة </w:t>
    </w: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righ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47:00Z</dcterms:created>
  <dc:creator>TOTA</dc:creator>
  <dc:description/>
  <cp:keywords/>
  <dc:language>en-US</dc:language>
  <cp:lastModifiedBy>Toshiba</cp:lastModifiedBy>
  <dcterms:modified xsi:type="dcterms:W3CDTF">2009-11-16T08:55:00Z</dcterms:modified>
  <cp:revision>12</cp:revision>
  <dc:subject/>
  <dc:title/>
</cp:coreProperties>
</file>